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trzeci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 xml:space="preserve">dla zakresu podstawowego  od 1 września 2024r. ( </w:t>
      </w:r>
      <w:r>
        <w:rPr>
          <w:rFonts w:eastAsia="HelveticaNeueLTPro-Bd;MS Gothic"/>
          <w:b/>
          <w:i/>
          <w:sz w:val="26"/>
          <w:szCs w:val="26"/>
          <w:lang w:val="en-US" w:eastAsia="en-US"/>
        </w:rPr>
        <w:t>1 godzina tygodniowo</w:t>
      </w:r>
      <w:r>
        <w:rPr>
          <w:rFonts w:eastAsia="HelveticaNeueLTPro-Bd;MS Gothic"/>
          <w:b/>
          <w:sz w:val="26"/>
          <w:szCs w:val="26"/>
          <w:lang w:val="en-US" w:eastAsia="en-US"/>
        </w:rPr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68"/>
        <w:gridCol w:w="2569"/>
        <w:gridCol w:w="2781"/>
        <w:gridCol w:w="2362"/>
        <w:gridCol w:w="2510"/>
        <w:gridCol w:w="2227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mat</w:t>
            </w:r>
          </w:p>
        </w:tc>
        <w:tc>
          <w:tcPr>
            <w:tcW w:w="1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ziom wymagań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puszczają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statecz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br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rdzo dobr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1. </w:t>
            </w:r>
            <w:r>
              <w:rPr>
                <w:b/>
                <w:sz w:val="22"/>
                <w:szCs w:val="22"/>
              </w:rPr>
              <w:t>Genetyka molekular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Gen. Budowa </w:t>
              <w:br/>
              <w:t>i rola kwasów nukleinowy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ge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os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aty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ukleoty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/>
            </w:pPr>
            <w:r>
              <w:rPr>
                <w:sz w:val="22"/>
                <w:szCs w:val="22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opisuje strukturę przestrzenną cząsteczki D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/>
            </w:pPr>
            <w:r>
              <w:rPr>
                <w:sz w:val="22"/>
                <w:szCs w:val="22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prawności kopiowania DNA podczas replikacji D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genetyczn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d genety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d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ić matrycowa D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ć kodująca D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kodonu START i kodonu STOP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kod genetyczny jako sposób zapisu informacji genetyczne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resja genów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presja genów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ynteza biał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l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uje schematycznie etapy odczytywania informacji genety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istotę modyfikacji potranskrypcyjnej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2. </w:t>
            </w:r>
            <w:r>
              <w:rPr>
                <w:b/>
                <w:sz w:val="22"/>
                <w:szCs w:val="22"/>
              </w:rPr>
              <w:t>Genetyka klasy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prawo Mendla. Krzyżówka testow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lel dominując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llel recesyw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f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om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ter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dominujących i recesywn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rodzaje gamet wytwarzanych przez homozygoty i heterozygot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wyniki krzyżówek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genetycz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wykonania i znaczenie krzyżówki testowej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prawo Mendl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rzyżówka dwugenow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dwugenowych zgodnych z II prawem Mendl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edziczenia cech zgodnie z II prawem Mend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sposoby dziedziczenia ce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e wielokrot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odominacj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2"/>
                <w:szCs w:val="22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wiązuje nietypowe krzyżówki genetyczne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czenie płci. Cechy sprzężone z płci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arioty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chromosomy płc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sprzężonych z płci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uje krzyżówki genetyczne dotyczące dziedziczenia cech sprzężonych z płci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genu </w:t>
            </w:r>
            <w:r>
              <w:rPr>
                <w:i/>
                <w:sz w:val="22"/>
                <w:szCs w:val="22"/>
              </w:rPr>
              <w:t>SRY</w:t>
            </w:r>
            <w:r>
              <w:rPr>
                <w:sz w:val="22"/>
                <w:szCs w:val="22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enność organizmów. Mutacj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mienność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mut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mutacji genowych i chromosom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zyczyny zmienności genetycz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mutacji w przebiegu ewolu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zaburzenia genetyczne człowie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horoba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berracje chromosomow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podłoże genetyczne chorób jednogenowych oraz aberracji chromosomow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rodowody genetyczne dotyczące sposobu dziedziczenia wybranej cech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chorób człowieka (mukowiscydoza,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ąsawica Huntingtona, hemofilia, daltonizm,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owna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espół Downa jako aberracje chromosomowe autoso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first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Genetyka molekularna” i „ Genetyka klasyczna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3. </w:t>
            </w:r>
            <w:r>
              <w:rPr>
                <w:b/>
                <w:sz w:val="22"/>
                <w:szCs w:val="22"/>
              </w:rPr>
              <w:t>Biotechnologi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tradycyj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techniki inżynierii genety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technik inżynierii genetycznej: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zastosowanie technik inżynierii genetycznej w medycynie sądowej, kryminalistyce, diagnostyce choró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y zmodyfikowane genetycz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zmodyfikowany genetycznie(GMO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MO a organizmem transgeniczny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rzetelność przekazu medialnego na temat GM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olekularna – szanse i zagroże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naczenie pojęcia poradnictwo gen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ytuacje, w których zasadne jest korzystanie z poradnictwa genetycz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Biotechnologia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 xml:space="preserve">Rozdział 4. </w:t>
            </w:r>
            <w:r>
              <w:rPr>
                <w:b/>
                <w:sz w:val="22"/>
                <w:szCs w:val="22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wiedzy o 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wolucja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homo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ana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atawizmów i narządów szczątk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dywergen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wody, dla których pewne grupy organizmów nazywa się żywymi skamieniałościam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, na podstawie opisu, schematu, rysunku, konwergencję i dywergencj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>
                <w:sz w:val="22"/>
                <w:szCs w:val="22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ór naturalny – główny mechanizm 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a zmienności genetycznej w procesie ewolu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la danego rodzaju doboru natural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ywanie znaczenia zmienności genetycznej w procesie ewolucj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wolucja na poziomie populacji. Specjacj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ula genow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atun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izolacji rozrodcz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zym się różni pula genowa populacji od puli genowej gatunk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genez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antropogene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anowisko systematyczne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rzedstawicieli człekokształtn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42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ał 5. </w:t>
            </w:r>
            <w:r>
              <w:rPr>
                <w:b/>
                <w:sz w:val="22"/>
                <w:szCs w:val="22"/>
              </w:rPr>
              <w:t>Ekologia i różnorodność biologi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 w środowisku. Tolerancja ekologicz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olog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środowis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sza ek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bioindykatorów i ich praktycznego zastosowan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kres ilustrujący zakres tolerancji różnych gatunków na wybrany czynnik środowisk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związek miedzy zakresem tolerancji organizmów a ich rozmieszczeniem na Ziem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 popula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populacji (ustabilizowana, rozwijająca się, wymierając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iramidy struktury wiekowej i struktury płciowej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działywań między organizma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funkcjonowania ekosystemu mają pasożyty, drapieżniki i roślinożerc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 mikoryza (współżycie roślin z grzybami) dla upraw leś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69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onowanie ekosystem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</w:t>
            </w:r>
            <w:r>
              <w:rPr>
                <w:i/>
                <w:sz w:val="22"/>
                <w:szCs w:val="22"/>
              </w:rPr>
              <w:t>: bio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oceno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łańcuchy pokarmowe dowolnego ekosyste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m jest różnorodność biologiczna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óżnorodność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różnorodności biologi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stytu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introduk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współpracy międzynarodowej prowadzonej w celu ochrony różnorodności biologi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Uczeń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czynną a bierną ochroną przyrod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kologia i różnorodność biologicz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1328" w:firstLine="708"/>
        <w:jc w:val="center"/>
        <w:rPr/>
      </w:pPr>
      <w:r>
        <w:rPr>
          <w:sz w:val="22"/>
          <w:szCs w:val="22"/>
        </w:rPr>
        <w:t>Autorka:</w:t>
      </w:r>
      <w:r>
        <w:rPr>
          <w:rFonts w:cs="Calibri" w:ascii="Calibri" w:hAnsi="Calibri"/>
          <w:sz w:val="22"/>
          <w:szCs w:val="22"/>
        </w:rPr>
        <w:t xml:space="preserve">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14"/>
      </w:pPr>
      <w:rPr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21:50:00Z</dcterms:created>
  <dc:creator>e.mejlun</dc:creator>
  <dc:description/>
  <cp:keywords/>
  <dc:language>en-US</dc:language>
  <cp:lastModifiedBy>Lenovo</cp:lastModifiedBy>
  <cp:lastPrinted>2024-07-22T20:52:00Z</cp:lastPrinted>
  <dcterms:modified xsi:type="dcterms:W3CDTF">2024-09-17T21:50:00Z</dcterms:modified>
  <cp:revision>2</cp:revision>
  <dc:subject/>
  <dc:title/>
</cp:coreProperties>
</file>