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hanging="0"/>
        <w:rPr/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rFonts w:eastAsia="HelveticaNeueLTPro-Bd;MS Gothic"/>
          <w:b/>
          <w:lang w:val="en-US" w:eastAsia="en-US"/>
        </w:rPr>
        <w:t>Wymagania edukacyjne na poszczególne oceny z biologii dla klasy trzeciej szkoły ponadpodstawowej</w:t>
      </w:r>
    </w:p>
    <w:p>
      <w:pPr>
        <w:pStyle w:val="Normal"/>
        <w:ind w:left="-426" w:firstLine="142"/>
        <w:rPr>
          <w:rFonts w:eastAsia="HelveticaNeueLTPro-Bd;MS Gothic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   </w:t>
      </w:r>
      <w:r>
        <w:rPr>
          <w:rFonts w:eastAsia="HelveticaNeueLTPro-Bd;MS Gothic"/>
          <w:b/>
          <w:lang w:val="en-US" w:eastAsia="en-US"/>
        </w:rPr>
        <w:t>dla zakresu rozszerzonego  od 1 września 2024r. (</w:t>
      </w:r>
      <w:r>
        <w:rPr>
          <w:rFonts w:eastAsia="HelveticaNeueLTPro-Bd;MS Gothic"/>
          <w:b/>
          <w:i/>
          <w:lang w:val="en-US" w:eastAsia="en-US"/>
        </w:rPr>
        <w:t>3 godziny tygodniowo</w:t>
      </w:r>
      <w:r>
        <w:rPr>
          <w:rFonts w:eastAsia="HelveticaNeueLTPro-Bd;MS Gothic"/>
          <w:b/>
          <w:lang w:val="en-US" w:eastAsia="en-US"/>
        </w:rPr>
        <w:t>)</w:t>
      </w:r>
    </w:p>
    <w:p>
      <w:pPr>
        <w:pStyle w:val="Normal"/>
        <w:ind w:left="-426" w:firstLine="142"/>
        <w:rPr>
          <w:rFonts w:eastAsia="HelveticaNeueLTPro-Bd;MS Gothic"/>
          <w:b/>
          <w:b/>
          <w:lang w:val="en-US" w:eastAsia="en-US"/>
        </w:rPr>
      </w:pPr>
      <w:r>
        <w:rPr>
          <w:rFonts w:eastAsia="HelveticaNeueLTPro-Bd;MS Gothic"/>
          <w:b/>
          <w:lang w:val="en-US" w:eastAsia="en-US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68"/>
        <w:gridCol w:w="2314"/>
        <w:gridCol w:w="2444"/>
        <w:gridCol w:w="2412"/>
        <w:gridCol w:w="2195"/>
        <w:gridCol w:w="2084"/>
        <w:gridCol w:w="1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Lp.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Temat</w:t>
            </w:r>
          </w:p>
        </w:tc>
        <w:tc>
          <w:tcPr>
            <w:tcW w:w="1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opuszczając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ostateczn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obr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bardzo dobr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1. </w:t>
            </w:r>
            <w:r>
              <w:rPr>
                <w:b/>
                <w:sz w:val="20"/>
                <w:szCs w:val="20"/>
              </w:rPr>
              <w:t>Organizm człowieka jako funkcjonalna całość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człowieka</w:t>
              <w:br/>
              <w:t>w systemie klasyfikacji organizmów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miejsce człowieka</w:t>
              <w:br/>
              <w:t>w systemie klasyfikacji organizmów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unikatowe człowie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edstawicieli człekokształtny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tanowisko systematyczne człowie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wspólne człowieka i innych naczelnych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chy odróżniające człowieka od małp człekokształtny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brane cechy morfologiczne właściwe dla człowieka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rzyści wynikające z pionizacji ciała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krewieństwo człowieka z innymi zwierzętami na podstawie analizy drzewa rod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rzynależność człowieka do królestwa: zwierzęta, typu: strunowce, podtypu: kręgowce, gromady: ssaki, rzędu: naczelne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miany</w:t>
              <w:br/>
              <w:t>w budowie szkieletu człowieka wynikające</w:t>
              <w:br/>
              <w:t>z pionizacji ciał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cechy anatomiczne</w:t>
              <w:br/>
              <w:t>i podobieństwo</w:t>
              <w:br/>
              <w:t xml:space="preserve">w zachowaniu świadczące </w:t>
              <w:br/>
              <w:t>o powiązaniu człowieka z innymi człekokształtnymi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negatywne skutki pionizacji ciała człowiek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archiczna budowa organizmu człowiek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ór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kan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ząd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układ narządów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rganizm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ilustracjach poszczególne elementy budowy organizmu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główne funkcje poszczególnych układów narząd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dstawowe powiązania funkcjonalne między układami narządów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oszczególne układy narząd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arządów z pełnionymi przez nie funkcjam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układami narządów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uje za pomocą schematu kolejne stopnie organizacji ciała człowie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 podstawie różnych źródeł przykłady narządów współpracujących ze sobą i wyjaśnia, na czym polega ich współprac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między narządami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ostaz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homeosta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smoregulacja, termogenez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arametry istotne w utrzymaniu homeostaz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chanizmy warunkujące homeostazę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regulacji temperatury ciała człowiek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, na czym polega osmoregulacj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oces termogenezy drżeniowej i bezdrżeniow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y warunkujące homeostazę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dowolnym przykładzie, dlaczego homeostazę określa się jako stan równowagi dynami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wielkością, aktywnością życiową, temperaturą ciała a zapotrzebowaniem energetycznym organizm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schematu regulację poziomu ciśnienia krwi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chanizmy homeostatyczne zachodzące u człowieka</w:t>
              <w:br/>
              <w:t>w sytuacjach spadku</w:t>
              <w:br/>
              <w:t>i wzrostu temperatury ciał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współdziałanie narządów człowieka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w jaki sposób bakterie i wirusy mogą zaburzać homeostazę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2. </w:t>
            </w:r>
            <w:r>
              <w:rPr>
                <w:b/>
                <w:sz w:val="20"/>
                <w:szCs w:val="20"/>
              </w:rPr>
              <w:t>Układ powłokow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powłokowy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powłoki ciała u zwierząt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włok ciała u bezkręgowców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warstwy skóry</w:t>
              <w:br/>
              <w:t>u kręgowców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wytwory naskórka i wytwory skóry właściwej kręgowc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nabłonka syncytialnego u płazińców pasożytnicz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w budowie powłoki ciała</w:t>
              <w:br/>
              <w:t>u bezkręgowców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</w:t>
              <w:br/>
              <w:t>w budowie powłoki ciała bezkręgowców i kręgowców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echy wspólne</w:t>
              <w:br/>
              <w:t>w budowie powłok ciała gromad kręgowc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a funkcjami skóry kręgowc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funkcją powłoki ciała a środowiskiem życia zwierząt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u zwierząt związek budowy powłoki ciała z pełnioną funkcj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skór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wytworów naskórk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receptorów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skóry w syntezie witaminy D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oszczególne elementy skóry 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twory naskórka, w tym gruczoł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skóry w termoregula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odstawowe rodzaje receptor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receptorów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badanie gęstości rozmieszczenia receptorów w skórze wybranych części ciał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a funkcjami</w:t>
              <w:br/>
              <w:t>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szczególne warstwy skóry pod względem budowy</w:t>
              <w:br/>
              <w:t>i funk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olę skóry</w:t>
              <w:br/>
              <w:t>w termoregula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przebieg obserwacji, a następnie właściwie interpretuje wyniki oraz formułuje wnioski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yntez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osoby mieszkające na stałe w Polsce są narażone na niedobor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skóra zapewnia utrzymanie stałej temperatury ciał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skór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zajmuje się dermatolog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chorób skór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ofilaktyki wybranych chorób skór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jważniejsze informacje dotyczące badań diagnostycznych chorób skór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</w:t>
              <w:br/>
              <w:t>i charakteryzuje wybrane choroby skór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ziałań profilaktycznych, które pozwolą zmniejszyć ryzyko zarażenia się grzybicą stó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są alergie skórne, grzybice</w:t>
              <w:br/>
              <w:t>i oparzen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przyczyny zachorowań na czerniaka, </w:t>
              <w:br/>
              <w:t>a także diagnostykę, sposób leczenia i profilaktykę tej chorob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wpływ nadmiaru promieniowania UV</w:t>
              <w:br/>
              <w:t>na skór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twierdzenie, że czerniak jest groźną chorobą współczesnego świat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fotostarzenie się skór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nadmiernej ekspozycji na promieniowanie UV</w:t>
              <w:br/>
              <w:t>z procesem starzenia się skóry oraz zwiększonym ryzykiem wystąpienia chorób i zmian skórn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i przedstawia</w:t>
              <w:br/>
              <w:t>na podstawie dostępnych źródeł wpływ stresu oraz ilości snu na prawidłowe funkcjonowanie skór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stopnia opanowania wiadomości i umiejętności z rozdziałów „</w:t>
            </w:r>
            <w:r>
              <w:rPr>
                <w:rFonts w:cs="Calibri"/>
                <w:b/>
                <w:bCs/>
                <w:sz w:val="20"/>
                <w:szCs w:val="20"/>
              </w:rPr>
              <w:t>Organizm człowieka jako funkcjonalna całość” i „Układ powłokowy”</w:t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3.</w:t>
            </w:r>
            <w:r>
              <w:rPr>
                <w:b/>
                <w:sz w:val="20"/>
                <w:szCs w:val="20"/>
              </w:rPr>
              <w:t xml:space="preserve"> Układ ruch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 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ruchów (rzęskowy, mięśniowy)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na poruszające się ruchem rzęskowym i poruszające się ruchem mięśniow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ruchu</w:t>
              <w:br/>
              <w:t>u wybranych grup zwierząt w środowisku wodnym</w:t>
              <w:br/>
              <w:t>i środowisku lądow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zkielet hydrauliczn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uchem rzęskowym a ruchem mięśniow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rodzaje szkieletu (zewnętrzny, wewnętrzny)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óżne sposoby poruszania się zwierząt</w:t>
              <w:br/>
              <w:t>w środowisku lądowym oraz w środowisku wodny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rzęsek</w:t>
              <w:br/>
              <w:t>i komórek kołnierzykowy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tapy ruchu lokomotorycznego na przykładzie dżdżownic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zkielet zewnętrzny ze szkieletem wewnętrzn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mięśni gładkich oraz poprzecznie prążkowanych szkieletowych w ruchu bezkręgowców i kręgowc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działa szkielet hydrauliczn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lotem czynnym a lotem biern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spółdziałanie mięśni z różnymi typami szkieletu (hydrauliczny, zewnętrzny, wewnętrzny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sposobem poruszania się zwierząt</w:t>
              <w:br/>
              <w:t>a środowiskiem ich życi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rzykładach, dlaczego zwierzęta poruszające się w wodzie i powietrzu muszą mieć opływowy kształt ciała, a zwierzęta poruszające się na lądzie – nie musz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szkielet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głównych kości tworzących szkielet człowiek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budowę kości długi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komórek kostny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tkankę kostną z tkanką chrzęstną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jakie właściwości kości wynikają z jej budowy tkankowej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kości</w:t>
              <w:br/>
              <w:t>a pełnionymi przez nie funkcjam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szkielet człowieka jest zbudowany przede wszystkim z tkanki kostnej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połączeń kośc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połączeń ścisłych i ruchomych kośc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cie elementy staw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typy połączeń kości na schemacie przedstawiającym szkielet i podaje przykłady tych połączeń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taw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poszczególnych elementów stawu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spółdziałanie mięśni, stawów i kości w ruchu człowie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awy pod względem zakresu wykonywanych ruchów i kształtu powierzchni stawowych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kres ruchów, który można wykonywać w obrębie stawów: biodrowego, barkowego, kolanowego</w:t>
              <w:br/>
              <w:t>i obrotowego (między pierwszym a drugim kręgiem kręgosłupa)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szkielet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zieli kości czaszki na te, z których składa się mózgoczaszka, i te,</w:t>
              <w:br/>
              <w:t>z których składa się twarzoczaszk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obręczy barkowej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kości kończyny górnej</w:t>
              <w:br/>
              <w:t>i kończyny doln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krzywizn kręgosłup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mózgoczaszki</w:t>
              <w:br/>
              <w:t>i twarzoczaszk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budowę kręgu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obręczy barkowej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kończyny górnej</w:t>
              <w:br/>
              <w:t>i kończyny dolnej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 funkcjami czaszk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między budową a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kończyny górnej z budową kończyny doln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odcinków kręgosłupa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kończyn z pełnionymi przez nie funkcjam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chrząstek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budowę kręgów znajdujących się w różnych odcinkach kręgosłupa oraz rozpoznaje je na schemac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</w:t>
              <w:br/>
              <w:t>oraz klasyfikuje</w:t>
              <w:br/>
              <w:t>i charakteryzuje poszczególne żebr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zatok przynos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występowanie wielu mniejszych kości jest korzystniejsze dla organizmu niż występowanie kilku kości dużych i długi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różnic w budowie miednicy u kobiet</w:t>
              <w:br/>
              <w:t>i u mężczyzn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 dlaczego wzrost człowieka ma inną wartość, kiedy jest mierzony rano, a inną – kiedy jest mierzony wieczorem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  <w:br/>
              <w:t>i funkcjonowania układu mięśni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podstawowych mięśn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erarchiczną budowę mięśnia szkieletowego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sarkom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ług tlenow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tkanki mięśniowej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tkanki mięśniowej poprzecznie prążkowanej i gładkiej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ntagonistyczne działanie mięśn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energii niezbędnej do skurczu mięśni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skurczów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włókien: czerwonych, białych</w:t>
              <w:br/>
              <w:t>i pośredni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tkanki mięśniowej pod względem budowy i funkcj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mięśni szkieletowych wynikające</w:t>
              <w:br/>
              <w:t>z ich położenia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mięśni działających antagonistycznie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arkomeru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mechanizm skurczu mięśnia szkieletowego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w jakich warunkach w mięśniach powstaje kwas mlekowy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łókna mięśniowe czerwone i biał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budowy tkanki mięśniowej </w:t>
              <w:br/>
              <w:t>z funkcją pełnioną przez tę tkankę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rFonts w:cs="Calibri"/>
                <w:i/>
                <w:sz w:val="20"/>
                <w:szCs w:val="20"/>
              </w:rPr>
              <w:t>jednostka motoryczn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olekularny mechanizm skurczu mięś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arunki prawidłowej pracy mięśn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miany biochemiczne zachodzące podczas długotrwałej pracy mięś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mioglobin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e między rodzajami skurczów mięśni szkieletowy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udział mięśni</w:t>
              <w:br/>
              <w:t>w termogenezie drżeniowej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óżnice między właściwościami włókien czerwonych i włókien biały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mięśnie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a: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 xml:space="preserve">mięśnie synergistyczne </w:t>
              <w:br/>
              <w:t>i antagonistyczne, skurcz izotoniczny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i/>
                <w:sz w:val="20"/>
                <w:szCs w:val="20"/>
              </w:rPr>
              <w:t xml:space="preserve"> skurcz izometryczn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kurczu mięśni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antagonistyczne działanie mięśni 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asadę reakcji mięśnia – </w:t>
            </w:r>
            <w:r>
              <w:rPr>
                <w:i/>
                <w:sz w:val="20"/>
                <w:szCs w:val="20"/>
              </w:rPr>
              <w:t>wszystko albo nic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jakie cechy budowy mięśni sprawiają, że wykazują one zdolność do kurczenia się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udział mięśni szkieletowych w reakcji na zimn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mięśnie szkieletowe mają budowę hierarchiczną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mięśnia</w:t>
              <w:br/>
              <w:t>a mechanizmem jego skurczu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skurcz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auksotoniczn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kurczu mięśnia na poziomie miofibryli oraz określa rolę jonów wapnia i ATP w tym proces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układu ruch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orzyści, jakie organizm człowieka czerpie z regularnej aktywności fizyczn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ady postawy na schematach lub na podstawie opis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korzystnego wpływu ćwiczeń fizycznych na zdrowie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do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metody zapobiegania wadom postaw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wad kręgosłup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płaskostop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oraz sposoby diagnozowania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dopingu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długotrwałe przebywanie w pozycji siedzącej jest niezdrowe</w:t>
              <w:br/>
              <w:t>dla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pływ dopingu na organizm człowiek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, jak należy zapobiegać wadom postaw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przyczyny zmian zachodzących</w:t>
              <w:br/>
              <w:t>w układzie ruchu na skutek osteoporoz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działanie wybranych grup środków dopingujących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transfuzja krwi</w:t>
              <w:br/>
              <w:t>może wpłynąć na uzyskiwanie przez sportowców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rzemawiające</w:t>
              <w:br/>
              <w:t>za stosowaniem manipulacji genetycznych</w:t>
              <w:br/>
              <w:t>u sportowców</w:t>
              <w:br/>
              <w:t>w celu uzyskiwania przez nich lepszych wyników oraz argumenty przeciw stosowaniu takich manipulacji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ów: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„Organizm człowieka jako funkcjonalna całość”, „Układ powłokowy”, „Układ ruchu”</w:t>
            </w:r>
          </w:p>
          <w:p>
            <w:pPr>
              <w:pStyle w:val="Normal"/>
              <w:ind w:right="113" w:hanging="0"/>
              <w:rPr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szCs w:val="20"/>
              </w:rPr>
              <w:t>Rozdział 4.</w:t>
            </w:r>
            <w:r>
              <w:rPr>
                <w:b/>
                <w:sz w:val="20"/>
                <w:szCs w:val="20"/>
              </w:rPr>
              <w:t xml:space="preserve"> Układ pokarmowy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żywianie się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 xml:space="preserve">organizm cudzożywny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heterotroficzny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trawieni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ze względu na wielkość i stan skupienia pobieranego pokarmu (makrofagi, mikrofagi, płynożercy)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trawienie zewnątrzkomórkowe</w:t>
              <w:br/>
              <w:t>i trawienie wewnątrzkomórkow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lan budowy układu pokarmowego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zwierzęta na celomatyczne, acelomatyczne</w:t>
              <w:br/>
              <w:t>i pseudocelomatycz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trawieniem zewnątrzkomórkowym</w:t>
              <w:br/>
              <w:t>a trawieniem wewnątrzkomórkowym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w budowie układu pokarmowego między zwierzętami acelomatycznymi, celomatycznymi</w:t>
              <w:br/>
              <w:t>i pseudocelomatycznym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mikrobiom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różnice </w:t>
              <w:br/>
              <w:t>w długości przewodu pokarmowego drapieżnika i roślinożercy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daptacje</w:t>
              <w:br/>
              <w:t>w budowie</w:t>
              <w:br/>
              <w:t>i funkcjonowaniu układów pokarmowych zwierząt</w:t>
              <w:br/>
              <w:t>w zależności od rodzaju pokarmu i sposobu jego pobierani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na czym polega modyfikacja układu pokarmowego w rozwoju ewolucyjnym kolejnych grup zwierząt 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 człowiek jest mikrofagiem czy makrofagiem, i uzasadnia swoją odpowiedź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e między rodzajami pokarmu (np. roślinny, zwierzęcy) i wykazuje przystosowania</w:t>
              <w:br/>
              <w:t>w układzie pokarmowym, jakie wykształciły zwierzęta, by go spożywa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układu pokarmowego a trybem życia zwierzęci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wykształcenie mięśni przewodu pokarmowego umożliwiło szybszą</w:t>
              <w:br/>
              <w:t>i wydajną obróbkę pokarmu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zne składniki pokarmow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węglowodany na przyswajalne </w:t>
              <w:br/>
              <w:t>i nieprzyswajaln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błonnik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NKT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ę błonnik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źródła białek dla organizmu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miany cholesterolu w organizmi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budulcowe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składników pokarmowych w organizmi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óżnicę między białkami pełnowartościowymi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inokwasy egzogen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minokwasy endogenn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rzykłady aminokwasów endogennych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błonnika pokarmowego w dieci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okarmy pełnowartościowe</w:t>
              <w:br/>
              <w:t>z pokarmami niepełnowartościowym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czynniki decydujące o wartości odżywczej pokarm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białkami pełnowartościowymi </w:t>
              <w:br/>
              <w:t>a białkami niepełnowartościowym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obecność tłuszczów w pożywieniu człowieka jest niezbędn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sposób transportowania i rolę cholesterolu w organizm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niedoboru i nadmiaru poszczególnych składników pokarmowy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że w przypadku stosowania diety bez białka zwierzęcego bardzo ważne dla zdrowia jest spożywanie urozmaiconych posiłków bogatych w białko roślinn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wartość energetyczną białek </w:t>
              <w:br/>
              <w:t>z wartością energetyczną węglowodanów</w:t>
              <w:br/>
              <w:t>i tłuszcz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leżność między stosowaną dietą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la witamin. Nieorganiczne składniki pokarmow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witami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iperwitaminoz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hipowitaminoza </w:t>
              <w:br/>
              <w:t>i awitaminoz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ilans wodn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rzykłady witamin rozpuszczalnych</w:t>
              <w:br/>
              <w:t>w tłuszczach i witamin rozpuszczalnych w wodzi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witamin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kryterium podziału składników mineralnych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becność ośrodka pragnienia w podwzgórz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makroelementów</w:t>
              <w:br/>
              <w:t>i mikroelementów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wod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asady klasyfikacji </w:t>
              <w:br/>
              <w:t>i nazewnictwa witamin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karmów będących źródłami witamin rozpuszczalnych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witamin rozpuszczalnych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wody</w:t>
              <w:br/>
              <w:t>dla organizm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wywołanych niedoborem witami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niedoboru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naturalnych antyutleniaczy, którymi są niektóre witaminy (A, C, E)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wybranych makro-</w:t>
              <w:br/>
              <w:t>i mikroelementów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bjawy niedoboru wybranych mikroelementów i makroelementów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regulacji bilansu wodnego człowie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wiązek między właściwościami wody</w:t>
              <w:br/>
              <w:t>a pełnionymi przez nią funkcjam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odawanie tłuszczów (oliwy lub oleju) do warzyw ma wpływ na przyswajalność witami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zależności między uwodnieniem organizmu a tempem metabolizm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na podstawie dostępnych źródeł zdrowotne konsekwencje spożywania nadmiernej ilości soli kuchenn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 jakie znaczenie mają antyutleniacze dla prawidłowego funkcjonowania organizm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pokarm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odcinków przewodu pokarmowego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jamy ustnej, gardła, przełyku, żołądka</w:t>
              <w:br/>
              <w:t>i jelit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rodzaje zęb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żołądka</w:t>
              <w:br/>
              <w:t>i dwunastnic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żółć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enterocyt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nazwy enzymów trawiennych zawartych </w:t>
              <w:br/>
              <w:t>w ślinie i w soku trzustkowym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kład soku żołądkow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miejsca wchłaniania substancj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olę nagłośni podczas przełykania pokarmu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iejsce występowania ośrodków nerwowych, które regulują defekację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dcinki jelita cienkiego i jelita grub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wątroby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kładniki soku trzustkowego oraz soku jelitow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mikrobiom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żółci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działanie enzymów trzustkowych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kosmk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chanizm wchłaniania składników pokarm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enzymy proteolityczne są wytwarzane w formie nieaktywnych proenzym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mikrobiomu dla prawidłowego funkcjonowania organizm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/>
            </w:pPr>
            <w:r>
              <w:rPr>
                <w:sz w:val="20"/>
                <w:szCs w:val="20"/>
              </w:rPr>
              <w:t xml:space="preserve">przedstawia związek budowy odcinków przewodu pokarmowego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/>
            </w:pPr>
            <w:r>
              <w:rPr>
                <w:sz w:val="20"/>
                <w:szCs w:val="20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/>
            </w:pPr>
            <w:r>
              <w:rPr>
                <w:sz w:val="20"/>
                <w:szCs w:val="20"/>
              </w:rPr>
              <w:t>przedstawia, dlaczego występowanie mikrobiomu ma duże znaczenie dla prawidłowego funkcjonowania organizm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rzekroje ścian odcinków przewodu pokarm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występowania rąbka szczoteczk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</w:t>
              <w:br/>
              <w:t>i rolę wydzielin produkowanych przez ślinianki, wątrobę</w:t>
              <w:br/>
              <w:t>i trzustkę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zewód pokarmowy musi mieć złożoną budowę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y trawienia i wchłaniani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trawien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nzymy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awien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hylomikron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nzymy trawienne dzięki którym zachodzi trawienie cukrów, tłuszczów i trawienie białek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w których miejscach przewodu pokarmowego działają enzymy trawienne,</w:t>
              <w:br/>
              <w:t>i podaje funkcje tych enzymów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głodu i ośrodka sytośc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substraty, produkty oraz miejsca działania enzymów trawienn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inną funkcję kwasu solnego w żołądku niż udział w trawieniu białek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wiązań chemicznych, które są rozkładane przez enzymy trawienne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wchłaniania produktów trawienia w kosmkach jelitow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schematu opisuje działanie ośrodków głodu i sytośc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ocesy trawienia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ją ośrodek głodu</w:t>
              <w:br/>
              <w:t>i ośrodek sytośc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pływ odczynu roztworu na trawienie białek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o dzieje się</w:t>
              <w:br/>
              <w:t>z wchłoniętymi produktami trawieni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trawienia poszczególnych składników pokarmowych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lanuje i przeprowadza doświadczenie, którym można sprawdzić warunki trawienia skrobi (wpływ p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działania ośrodka głodu i ośrodka sytośc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schematu analizuje mechanizm transportu glukozy, aminokwasów, glicerolu i kwasów tłuszczowych przez błony enterocyt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odukty trawienia tłuszczów są wchłaniane do naczyń limfatycznych, a nie do naczyń krwionośnych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na odczuwanie głodu</w:t>
              <w:br/>
              <w:t>i sytości mogą wpływać różne czynniki, np. stres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rzykładzie sposoby regulacji czynności układu pokarmowego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racjonalnego odżywiania się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bilans energetyczny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jakie jest zapotrzebowanie energetyczne człowieka</w:t>
              <w:br/>
              <w:t xml:space="preserve">w zależności od wieku, aktywności fizycznej </w:t>
              <w:br/>
              <w:t>i wykonywanej pracy</w:t>
              <w:br/>
              <w:t>(w kcal)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, że wielkość porcji i proporcje składników posiłków są elementem racjonalnego odżywiania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masy ciała (BMI)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burzenia odżywiania (bulimia, anoreksja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są bilans energetyczny dodatni</w:t>
              <w:br/>
              <w:t>i bilans energetyczny ujemn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,</w:t>
              <w:br/>
              <w:t>że spożywanie nadmiaru soli</w:t>
              <w:br/>
              <w:t>i słodyczy jest szkodliwe dla organizmu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yczyny</w:t>
              <w:br/>
              <w:t>i skutki otyłości związane z niewłaściwym trybem życ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BMI dla osób obu płci w różnym wieku oraz określają na jego podstawie, czy dane osoby mają prawidłową masę ciała czy nadwagę lub niedowag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iramidę zdrowego żywienia i stylu życia i przedstawia zalecenia dotyczące proporcji składników pokarmowych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bulimią a anoreksj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uje jednodniowy jadłospis zgodny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burzenia odżywiania i przewiduje ich skutki zdrowotne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otyłość oraz dowodzi jej negatywnego wpływu na zdrowi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ięć propozycji działań, których podjęcie pozwoliłoby zmniejszyć ryzyko wystąpienia otyłości u nastolatków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pokarm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odstawowe metody diagnozowania chorób układu pokarmowego (USG jamy brzusznej, badania endoskopowe: gastroskopia,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kolonoskopia)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choroby układu pokarmowego na pasożytnicze, wirusowe i bakteryjn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pasożytniczych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akteryjne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apobiegania chorobom układu pokarmow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czyny i objawy chorób pasożytniczych układu pokarmowego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pokarmowego: choroby nowotworowe (rak żołądka, rak jelita grubego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stawowe metody diagnozowania chorób układu pokarmowego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objawy chorób bakteryjnych, wirusowych</w:t>
              <w:br/>
              <w:t>i pasożytniczych oraz metody profilaktyki tych chorób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zynniki ryzyka, które sprzyjają rozwojowi chorób nowotworowych układu pokarm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zczegółowo metody diagnozowania chorób układu pokarmowego: gastroskopię</w:t>
              <w:br/>
              <w:t>i kolonoskopię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bookmarkStart w:id="0" w:name="_Hlk32031128"/>
            <w:r>
              <w:rPr>
                <w:sz w:val="20"/>
                <w:szCs w:val="20"/>
              </w:rPr>
              <w:t>dowodzi, że właściwa profilaktyka odgrywa ogromną rolę w walce</w:t>
              <w:br/>
              <w:t>z chorobami układu pokarmowego</w:t>
            </w:r>
            <w:bookmarkEnd w:id="0"/>
          </w:p>
          <w:p>
            <w:pPr>
              <w:pStyle w:val="Normal"/>
              <w:numPr>
                <w:ilvl w:val="0"/>
                <w:numId w:val="37"/>
              </w:numPr>
              <w:ind w:left="131" w:hanging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nowoczesne metody endoskopi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choroby bakteryjne</w:t>
              <w:br/>
              <w:t>i wirusowe mogą mieć wpływ na powstawanie, wzrost i rozwój komórek nowotworowych układu pokarmowego</w:t>
            </w:r>
          </w:p>
          <w:p>
            <w:pPr>
              <w:pStyle w:val="Normal"/>
              <w:numPr>
                <w:ilvl w:val="0"/>
                <w:numId w:val="37"/>
              </w:numPr>
              <w:ind w:left="131" w:hanging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nowoczesne metody endoskopi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Układ pokarmowy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5.</w:t>
            </w:r>
            <w:r>
              <w:rPr>
                <w:b/>
                <w:sz w:val="20"/>
                <w:szCs w:val="20"/>
              </w:rPr>
              <w:t xml:space="preserve"> Układ oddechow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oddechowy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dychanie komórkow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ymiana gaz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yfuz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ciśnienie cząsteczkowe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arcjaln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etapy wymiany gaz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e płuc dyfuzyjnych i płuc wentylowany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wymiany gazowej u zwierząt wodnych i lądowych oraz podaje przykłady organizmów, u których występują te narząd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warunki zachodzenia dyfuzj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dyfuzji</w:t>
              <w:br/>
              <w:t>w wymianie gaz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ymianę gazową zewnętrzną z wymianą gazową wewnętrzną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 płuc kręgowc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mechanizm podwójnego oddychania</w:t>
              <w:br/>
              <w:t>u ptak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grupy zwierząt,</w:t>
              <w:br/>
              <w:t>u których występują płuca wentylowane, i grupy zwierząt, u których występują płuca dyfuzyjn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arunki wymiany gazowej w wodzie i na lądzie, uwzględniając wady i zalety tych środowisk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la wielu zwierząt proces wymiany gazowej odbywa się całą powierzchnią ciał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płucami dyfuzyjnymi</w:t>
              <w:br/>
              <w:t>a płucami wentylowanym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działanie wieczek skrzelowych i tryskawki u ryb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 tchawki można zaliczyć do narządów wentylowany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enie mechanizmu wentylacji u płazów, gadów, ptaków i ssak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sposobem wymiany gazowej a wielkością</w:t>
              <w:br/>
              <w:t>i trybem życia zwierząt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lokalizacją (zewnętrzna</w:t>
              <w:br/>
              <w:t>i wewnętrzna) oraz budową powierzchni wymiany gazowej</w:t>
              <w:br/>
              <w:t>a środowiskiem życi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i analizuje wartości ciśnienia parcjalnego tlenu</w:t>
              <w:br/>
              <w:t>i dwutlenku węgla</w:t>
              <w:br/>
              <w:t>w ośrodkach biorących udział w wymianie gaz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budowę płuc zwierząt należących do kręgowc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odwójnego oddychania dla ptak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czym jest ciśnienie parcjalne</w:t>
              <w:br/>
              <w:t>i jakie ma ono znaczenie dla wymiany gaz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funkcjonowania mechanizmów wspomagających wymianę gazową ryb (mechanizm wieczek skrzelowych, tryskawki)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oddech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urfaktant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układ oddechowy i wskazuje,</w:t>
              <w:br/>
              <w:t>że składa się on z dróg oddechowych oraz płuc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uje na schematach poszczególne elementy układu oddechow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</w:t>
              <w:br/>
              <w:t>układu oddechowego dla funkcjonowania organizmu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i rolę opłucnej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wymianą gazową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głośni</w:t>
              <w:br/>
              <w:t>i nagłośni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pęcherzyków płucnych a wymianą gazow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ależności między budową poszczególnych odcinków układu oddechowego</w:t>
              <w:br/>
              <w:t>a ich funkcjami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głos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surfaktantu dla prawidłowej wymiany gazowej</w:t>
              <w:br/>
              <w:t>w pęcherzykach płucny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decydujące</w:t>
              <w:br/>
              <w:t>o wysokości</w:t>
              <w:br/>
              <w:t>i natężeniu głosu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</w:t>
              <w:br/>
              <w:t>w budowie krtani żeńskiej i krtani męskiej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na podstawie obserwacji mikroskopowych, że budowa pęcherzyków płucnych wynika z ich przystosowania do efektywnej dyfuzj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płuc</w:t>
              <w:br/>
              <w:t>i wymiana gazow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całkowita pojemność płuc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jemność życiowa płuc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spółczynnik oddechowy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RQ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lokalizację ośrodka oddechowego i opisuje jego działanie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 powietrza wdychanego ze składem powietrza wydychan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rzepony i mięśni międzyżebrowych</w:t>
              <w:br/>
              <w:t>w wentylacji płuc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wymiany gazowej i podaje, gdzie one zachodzą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bieg dyfuzji gazów w płuca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wymiany gazowej zewnętrznej</w:t>
              <w:br/>
              <w:t>i mechanizm wymiany gazowej wewnętrznej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ę między całkowitą pojemnością płuc a życiową pojemnością płuc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rolę krwi</w:t>
              <w:br/>
              <w:t>w transporcie gazów oddechowych – tlenu</w:t>
              <w:br/>
              <w:t>i dwutlenku węgl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przeprowadza doświadczenie sprawdzające zawartość dwutlenku węgla w powietrzu wdychanym i wydychany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zynniki wpływające na wiązanie</w:t>
              <w:br/>
              <w:t>i oddawanie tlenu przez hemoglobinę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transport dwutlenku węgla w organizmie człowiek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wykresu analizuje zmiany zawartości procentowej oksyhemoglobiny</w:t>
              <w:br/>
              <w:t>w zależności od ciśnienia parcjalnego tlen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, opisuje </w:t>
              <w:br/>
              <w:t>i porównuje działanie innych białek wiążących tlen (hemoglobina płodu, mioglobina)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współczynnika oddechowego (RQ)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jakie problemy oddechowe mogą wystąpić u ludzi przebywających</w:t>
              <w:br/>
              <w:t>na dużych wysokościach</w:t>
              <w:br/>
              <w:t>lub znacznych głębokościa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hemoglobiny a jej rolą w transporcie gazów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chanizm regulacji częstości oddechów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wymiany gazowej</w:t>
              <w:br/>
              <w:t>w płucach i w tkankach</w:t>
              <w:br/>
              <w:t>na podstawie gradientu ciśnień parcjalnych tlenu</w:t>
              <w:br/>
              <w:t>i dwutlenku węgl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ciśnienie atmosferyczne wpływa na wymianę gazową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jak zmienia się powinowactwo hemoglobiny do tlenu w różnych warunkach pH i temperatury krwi oraz w zależności od  ciśnienia parcjalnego tlenu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ależności między oddychaniem, wentylacją i wymianą gazową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różnych czynników na wiązanie</w:t>
              <w:br/>
              <w:t>i oddawanie tlenu przez oksyhemoglobinę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wpływu zbyt niskiego</w:t>
              <w:br/>
              <w:t>i zbyt wysokiego ciśnienia atmosferycznego</w:t>
              <w:br/>
              <w:t>na prawidłowe funkcjonowanie organizm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funkcjonowania układu oddech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nieczyszczenia powietrz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oddechowego (spirometria, bronchoskopia, RTG</w:t>
              <w:br/>
              <w:t>klatki piersiowej)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chorób układu oddechowego (nieżyt nosa, przeziębienie, grypa, angina, gruźlica płuc, rak płuc, astma oskrzelowa, przewlekła obturacyjna choroba płuc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rodzaje zanieczyszczeń powietrza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wpływ zanieczyszczeń powietrza </w:t>
              <w:br/>
              <w:t>na układ oddechowy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źródła czadu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choroby układu oddechowego (nieżyt nosa, przeziębienie, grypę, anginę, gruźlicę płuc, raka płuc, astmę oskrzelową, przewlekłą obturacyjną chorobę płuc)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apobiegania chorobom układu oddechow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leżność między występowaniem chorób dróg oddechowych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czadu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bookmarkStart w:id="1" w:name="_Hlk32034099"/>
            <w:r>
              <w:rPr>
                <w:sz w:val="20"/>
                <w:szCs w:val="20"/>
              </w:rPr>
              <w:t>omawia przebieg badań diagnostycznych chorób układu oddechowego</w:t>
            </w:r>
            <w:bookmarkEnd w:id="1"/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wpływ papierosów na funkcjonowanie układu oddech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diagnozowania</w:t>
              <w:br/>
              <w:t>i leczenia wybranych chorób układu oddechowego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i uzasadnia przykłady działań, które ograniczałyby tworzenie się smogu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raz wyjaśnia różnice miedzy bronchoskopią</w:t>
              <w:br/>
              <w:t>a gastroskopi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prowadza pomiar objętości płuc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/ podaje na podstawie dostępnych źródeł argumenty przemawiające</w:t>
              <w:br/>
              <w:t>za wyborem określonych metod diagnozowania</w:t>
              <w:br/>
              <w:t>i leczenia niespecyficznych, nowych jednostek chorobowych lub nowych czynników wywołujących choroby układu oddechowego</w:t>
            </w:r>
          </w:p>
        </w:tc>
      </w:tr>
      <w:tr>
        <w:trPr>
          <w:trHeight w:val="3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Układ oddechowy”</w:t>
            </w:r>
          </w:p>
        </w:tc>
      </w:tr>
      <w:tr>
        <w:trPr>
          <w:trHeight w:val="334" w:hRule="atLeast"/>
        </w:trPr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6.</w:t>
            </w:r>
            <w:r>
              <w:rPr>
                <w:b/>
                <w:sz w:val="20"/>
                <w:szCs w:val="20"/>
              </w:rPr>
              <w:t xml:space="preserve"> Układ krążenia. Odporność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krążenia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płynów ustrojowych będących nośnikami substancji</w:t>
              <w:br/>
              <w:t>w organizmach zwierząt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gólną budowę układu krwionośnego</w:t>
              <w:br/>
              <w:t>u bezkręgowców</w:t>
              <w:br/>
              <w:t>i u kręgowc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naczyń krwionośnych i ich funkcj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arwniki oddechowe u zwierząt</w:t>
              <w:br/>
              <w:t>i wskazuje ich funkcj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erca kręgowc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barwników oddechowych i podaje przykłady grup, zwierząt</w:t>
              <w:br/>
              <w:t>u których występują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otwarty z układem krwionośnym zamkniętym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względu na rodzaj układu krwionośnego (otwarty lub zamknięty)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, określając tendencje ewolucyjne, budowę serca</w:t>
              <w:br/>
              <w:t>u poszczególnych gromad kręgowców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układów krwionośnych strunowc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serca kręgowc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y krwionośne: otwarty</w:t>
              <w:br/>
              <w:t xml:space="preserve">i zamknięty 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układ krwionośny jednoobiegowy i dwuobiegow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układu krążenia</w:t>
              <w:br/>
              <w:t xml:space="preserve">a jego funkcją </w:t>
              <w:br/>
              <w:t>u poznanych grup zwierząt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układów krwionośnych bezkręgowc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korzyści wynikające z obecności całkowitej przegrody międzykomorowej</w:t>
              <w:br/>
              <w:t>w sercu ptaków i ssak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funkcję</w:t>
              <w:br/>
              <w:t>w sercu płazów pełni zastawka spiraln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rozmiarami ciała zwierząt oraz tempem metabolizmu</w:t>
              <w:br/>
              <w:t>a sposobem transportu substancj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iektóre zwierzęta</w:t>
              <w:br/>
              <w:t>nie mają układu krwionośnego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i funkcje krw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krw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ematokryt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glutyn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róba krzyż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onflikt serologiczn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krzepnięcia krwi dla zachowania homeostaz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układ grupowy krwi AB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i klasyfikuje składniki krw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krw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i funkcje składników osocza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znaczenie krzepnięcia krwi dla zachowania homeostazy 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y określania grup krw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obecność przeciwciał </w:t>
              <w:br/>
              <w:t>i antygenów w grupach krwi A, B, AB, 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kładniki krwi pod względem pełnionych przez nie funkcji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zasady podziału leukocytów ze względu</w:t>
              <w:br/>
              <w:t>na obecność ziarnistości</w:t>
              <w:br/>
              <w:t>w ich cytoplazmie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nflikt serologiczny w zakresie Rh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zetaczania krw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cechami elementów morfotycznych krwi</w:t>
              <w:br/>
              <w:t>a funkcjami pełnionymi przez te elementy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y określania grup krwi</w:t>
              <w:br/>
              <w:t>u człowiek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próba krzyż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stanu chorobowego polegającego na krzepnięciu krwi wewnątrz naczyń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konfliktu serologicznego w zakresie Rh i podaje sposób zapobiegania 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krwionośn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budowy serca człowiek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i role zastawek w sercu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ypy naczyń krwionośny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tętnice z żyłami </w:t>
              <w:br/>
              <w:t>i naczyniami włosowatymi pod względem budowy anatomicznej i pełnionych funkcj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typy sieci naczyń krwionośny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natomiczną</w:t>
              <w:br/>
              <w:t xml:space="preserve">i morfologiczną naczyń krwionośnych a pełnionymi przez nie funkcjami 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acę zastawek w serc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sieci naczyń krwionośnych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ystępowania zastawek</w:t>
              <w:br/>
              <w:t>w żyłach i w serc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układem wrotnym</w:t>
              <w:br/>
              <w:t>a siecią dziwn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onowanie układu krwionośn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KG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, na czym polega automatyzm serc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krążenia wieńcow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krwiobieg duży</w:t>
              <w:br/>
              <w:t>od krwiobiegu mał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awidłowe wartości ciśnienia krwi</w:t>
              <w:br/>
              <w:t>i tętna człowiek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, na podstawie schematu przepływ krwi</w:t>
              <w:br/>
              <w:t>w krwiobiegu dużym</w:t>
              <w:br/>
              <w:t>i w krwiobiegu małym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o oznaczają załamki P,Q, R, S i T</w:t>
              <w:br/>
              <w:t>na elektrokardiogrami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objętość wyrzutową i objętość minutową serc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y, dzięki którym następuje przepływ krwi w żyłach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sące działanie przedsionków serca, mechanizm pompy oddechowej i mechanizm pompy mięśniowej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krwiobieg duży</w:t>
              <w:br/>
              <w:t>z krwiobiegiem małym pod względem pełnionych funkcj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ykl pracy serc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pomiaru tętna i pomiaru ciśnienia krw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pompy mięśniowej w kończynach dolnych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regulacji ciśnienia krwi w naczyniach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krążenie wątrobow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ściana lewej komory jest grubsza od ściany prawej kom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olę układu krwionośnego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sposób przepływu krwi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óżnicę między wartościami ciśnienia skurczowego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obiegu ustrojowego i obiegu płucnego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mimo niskiego ciśnienia w żyłach przepływ krwi przez nie jest możliw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ę różnicy między wartościami ciśnienia skurczowego</w:t>
              <w:br/>
              <w:t>a wartościami ciśnienia rozkurczowego krwi oraz podaje argumenty potwierdzające,</w:t>
              <w:br/>
              <w:t>że nieprawidłowe wartości ciśnienia krwi mogą zagrażać zdrowiu, a nawet życiu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drogę krwinki w układzie krwionośnym i podaje stan jej utlenowania na początku i na końcu swojej wędrówki, przyjmując jako początek np. lewy przedsionek (lub inną części serca)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pór naczyń krwionośnych, uwzględniając czynniki, od których jest on uzależnion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limfatyczn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posób powstawania i funkcje limf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echy naczyń limfatyczny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spółdziałanie układu krwionośnego i układu limfatyczn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rządy układu limfatycznego pod względem pełnionych</w:t>
              <w:br/>
              <w:t>przez nie funkcj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kład limfy</w:t>
              <w:br/>
              <w:t>i jej rolę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z układem limfatycznym pod względem budowy i funkcj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leżności między osoczem, płynem tkankowym i limf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prawidłowego funkcjonowania</w:t>
              <w:br/>
              <w:t>narządów tworzących układ limfatyczn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otwierdzające, że układ krwionośny i układ limfatyczny stanowią integralną całość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czynia limfatyczne i żyły</w:t>
              <w:br/>
              <w:t>pod względem budow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kie znaczenie</w:t>
              <w:br/>
              <w:t>w utrzymywaniu homeostazy mają układ krwionośny</w:t>
              <w:br/>
              <w:t>i układ limfatyczn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 podstawie</w:t>
              <w:br/>
              <w:t>dostępnych źródeł przyczyny obrzęków ciała, które są związane z funkcjonowaniem układu limfatycznego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krążeni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krążenia (EKG, badanie krwi, pomiar ciśnienia krwi,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układu krążenia (nadciśnienie tętnicze, żylaki, miażdżyca, udar mózgu, choroba wieńcowa, zawał serca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ie interpretuje podstawowe wyniki morfologii krwi</w:t>
              <w:br/>
              <w:t>i lipidogramu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</w:t>
              <w:br/>
              <w:t>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badać ciśnienie krw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krąż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, objawy i profilaktykę chorób układu krążeni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niewydolność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jakie metody badań należy zastosować w diagnostyce chorób,</w:t>
              <w:br/>
              <w:t xml:space="preserve">np. choroby wieńcowej, miażdżycy 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w jaki sposób niewłaściwa dieta, a także zbyt mała aktywna fizyczna mogą doprowadzić do rozwoju chorób układu krążeni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ezentuje na podstawie dostępnych źródeł sposoby zapobiegania rozwojowi miażdżycy naczyń, w tym wieńcowy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wtórzenie i utrwalenie wiadomości oraz umiejętności z rozdziału „</w:t>
            </w:r>
            <w:r>
              <w:rPr>
                <w:rFonts w:cs="Calibri"/>
                <w:b/>
                <w:bCs/>
                <w:i/>
                <w:sz w:val="20"/>
                <w:szCs w:val="20"/>
              </w:rPr>
              <w:t>Układ krążenia”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odporności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antygen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toge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infek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główny układ zgodności tkankowej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HC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układu odpornościowego (komórki, tkanki i narządy oraz substancje zwane czynnikami humoralnymi)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, rodzaje i znaczenia przeciwciał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limfocytów i wskazuje</w:t>
              <w:br/>
              <w:t>ich funkcj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dzaje cytokin</w:t>
              <w:br/>
              <w:t>i ich funkcj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znaczenie w transplantologii głównego układu zgodności tkankowej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limfocytów w reakcji odporności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i porównuje komórki układu odpornościowego: granulocyty, makrofagi, komórki tuczne, komórki dendrytyczne, limfocyty</w:t>
              <w:br/>
              <w:t>T i B, komórki NK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olę poszczególnych tkanek, narządów, komórek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fagocytozy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funkcję pełnią cząsteczki przeciwciał, białka ostrej fazy i cytokiny w reakcji odporności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antygenów zgodności tkankowej</w:t>
              <w:br/>
              <w:t>w prawidłowym funkcjonowaniu układu odpornościow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limfocyty biorące udział w reakcji odpornościowej pod względem pełnionych przez nie funkcji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i mechanizmy odpornośc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porność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akcja zapaln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łówne rodzaje odporności (nieswoista</w:t>
              <w:br/>
              <w:t>i swoista)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chanizmy odporności humoralnej</w:t>
              <w:br/>
              <w:t>i komórkow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nabierania odporności swoist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na czym polegają odpowiedź immunologiczna pierwotna i wtórn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znaczenie odporności czynnej i biernej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dporność nieswoistą i swoistą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reakcji zapaln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pamięć immunologiczn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humoralna i komórkowa odpowiedź immunologiczn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odporności swoistej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ierwotną odpowiedź immunologiczną z wtórną odpowiedzią immunologiczn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óżnice dotyczące czasu uruchamiania się mechanizmów odporności humoralnej i odporności komórkow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bieg fagocytozy patogenów przez komórki żer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celowość stosowania szczepionek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etapy reakcji odpornościowej na przykładzie komórki nowotworowej jako przejaw swoistej odpowiedzi komórkowej, a także jako przejaw swoistej odpowiedzi humoralnej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</w:t>
              <w:br/>
              <w:t>że apoptoza ma duże znaczenie dla zachowania homeostaz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oraz w jakich sytuacjach</w:t>
              <w:br/>
              <w:t>w organizmie tworzy się pamięć immunologiczn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czy otrzymanie surowicy odpornościowej spowoduje wytworzenie w organizmie komórek pamięci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funkcjonowania układu odporności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autoimmunologicznych (bielactwo, reumatoidalne zapalenie stawów, choroba Hashimoto, łuszczyca)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celowość stosowania przeszcze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immunosupresj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</w:t>
              <w:br/>
              <w:t>i profilaktykę AIDS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autoimmunologiczne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czyny alergi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sady, których należy przestrzegać przy przeszczepa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zeszczepiania tkanek</w:t>
              <w:br/>
              <w:t>i narząd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na schemacie mechanizm stosowania immunosupresji na przykładzie transplantacji szpiku kostn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czy nadmierna odpowiedź immunologiczna może stanowić zagrożenie dla życia człowi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zgodności tkankowej</w:t>
              <w:br/>
              <w:t>z immunosupresją oraz wykazuje ich znaczenie dla transplantologi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tak trudno znaleźć dawcę narządów do przeszczepów, nawet wśród osób blisko spokrewniony z chorym</w:t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utrwalenie wiadomości oraz umiejętności z drugiej części rozdziału dotyczącego układu odpornościowego</w:t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prawdzenie stopnia opanowania wiadomości i umiejętności z rozdziałów „Układ oddechowy” oraz „</w:t>
            </w:r>
            <w:r>
              <w:rPr>
                <w:rFonts w:cs="Calibri"/>
                <w:b/>
                <w:bCs/>
                <w:i/>
                <w:sz w:val="20"/>
                <w:szCs w:val="20"/>
              </w:rPr>
              <w:t>Układ krążenia</w:t>
            </w:r>
            <w:r>
              <w:rPr>
                <w:rFonts w:cs="Calibri"/>
                <w:bCs/>
                <w:sz w:val="20"/>
                <w:szCs w:val="20"/>
              </w:rPr>
              <w:t xml:space="preserve">. </w:t>
            </w:r>
            <w:r>
              <w:rPr>
                <w:rFonts w:cs="Calibri"/>
                <w:b/>
                <w:bCs/>
                <w:i/>
                <w:sz w:val="20"/>
                <w:szCs w:val="20"/>
              </w:rPr>
              <w:t>Odporność”</w:t>
            </w:r>
          </w:p>
        </w:tc>
      </w:tr>
      <w:tr>
        <w:trPr>
          <w:trHeight w:val="320" w:hRule="atLeast"/>
        </w:trPr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.</w:t>
            </w:r>
            <w:r>
              <w:rPr>
                <w:b/>
                <w:sz w:val="20"/>
                <w:szCs w:val="20"/>
              </w:rPr>
              <w:t xml:space="preserve"> Układ moczowy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moregulacja</w:t>
              <w:br/>
              <w:t>i wydalanie 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smoregul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lans wod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ydala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ta amoniotelicz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zwierzęta ureotelicz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ta urikotelicz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odukty przemiany materi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homeostazy wodno-</w:t>
              <w:br/>
              <w:t>-elektrolit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wydalnicze</w:t>
              <w:br/>
              <w:t>u bezkręgowców</w:t>
              <w:br/>
              <w:t>i strunowc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osmoregulacji u zwierząt lądowych i wodn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ilans wodny zwierząt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wierzęta amonioteliczne, urikoteliczne i ureotelicz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metanefrydium pierścienic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na podstawie schematów budowę przednercza, pranercza</w:t>
              <w:br/>
              <w:t>i zanercz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azotowe produkty przemian oraz warunki środowiskowe,</w:t>
              <w:br/>
              <w:t>w których żyją zwierzęta amonioteliczne, ureoteliczne i urikotelicz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wydalniczych bezkręgowców</w:t>
              <w:br/>
              <w:t>i strunowc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arunki życia na lądzie i w wodzie pod względem utrzymania równowagi wodno-</w:t>
              <w:br/>
              <w:t>-mineral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rodzajem wydalanych produktów przemian azotowych zwierząt</w:t>
              <w:br/>
              <w:t>a trybem ich życi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zachodzi osmoregulacja</w:t>
              <w:br/>
              <w:t>u zwierząt izoosmotycznych, hiperosmotycznych i hipoosmotycznych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konieczność regulacji osmotycznej</w:t>
              <w:br/>
              <w:t>u zwierząt żyjących</w:t>
              <w:br/>
              <w:t>w różnych środowiskach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np. parzydełkowce nie maja narządów wydalniczych</w:t>
            </w:r>
          </w:p>
        </w:tc>
      </w:tr>
      <w:tr>
        <w:trPr>
          <w:trHeight w:val="84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  <w:br/>
              <w:t>i funkcjonowanie układu mocz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zbędnych produktów przemiany materi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drogi usuwania zbędnych produktów metabolizm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tach elementy układu moczowego i podaje</w:t>
              <w:br/>
              <w:t>ich nazw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oraz miejsce powstawania i wydzielania hormonów regulujących produkcję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ę hormonu produkowanego przez nerki (eyrtropoetyna) i podaje jego rol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moczu pierwotnego i moczu ostateczn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procesu wydalani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owstawania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ntrolę hormonalną wydalanego moczu przez wazopresynę i aldosteron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hormon erytropoetynę wydzielany przez nerki  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egulację nerwową wydalania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ytuacje, w których objętość moczu może być zmniejszon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posoby wydalania trzech głównych produktów metabolizmu: amoniaku, dwutlenku węgla i nadmiaru wod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i funkcje nefron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 i ilość moczu pierwotnego</w:t>
              <w:br/>
              <w:t>ze składem i ilością</w:t>
              <w:br/>
              <w:t>moczu ostateczn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ją nerki</w:t>
              <w:br/>
              <w:t>w osmoregulacj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esorpcję zwrotną z procesem sekrecj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zystosowania w budowie układu moczowego do pełnienia swoich funkcj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egulację poziomu wody we krwi i objętość wydalanego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wpływ hormonów na funkcjonowanie nerek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rolę wybranych hormonów</w:t>
              <w:br/>
              <w:t>w utrzymaniu równowagi wodnej organiz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układ moczowy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regulacji poziomu wody we krwi i w wydalanym moczu oraz wskazuje</w:t>
              <w:br/>
              <w:t>na rolę układu hormonalnego</w:t>
              <w:br/>
              <w:t>w tym mechanizmi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powstaje mocz hipertoniczny, uwzględniając budowę pętli nefron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mocz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moczowego (badania ogólne moczu)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układu moczowego (zakażenie</w:t>
              <w:br/>
              <w:t>dróg moczowych, kamica nerkowa, niewydolność nerek)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l stosowania dializ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profilaktyki chorób układu moczow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</w:t>
              <w:br/>
              <w:t>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sady higieny układu moczow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lizy jako metody postępowania medycznego przy niewydolności nerek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moczu, które mogą wskazywać</w:t>
              <w:br/>
              <w:t>na chorobę lub uszkodzenie nerek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, diagnostykę i profilaktykę chorób nerek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hemodializa</w:t>
              <w:br/>
              <w:t>i dializa otrzewn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na podstawie różnych źródeł, że mocz może być wykorzystywany</w:t>
              <w:br/>
              <w:t>do stawiania szybkich diagnoz, np. potwierdzania ciąży</w:t>
            </w:r>
          </w:p>
        </w:tc>
      </w:tr>
      <w:tr>
        <w:trPr>
          <w:trHeight w:val="21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Układ moczowy”</w:t>
            </w:r>
          </w:p>
        </w:tc>
      </w:tr>
      <w:tr>
        <w:trPr>
          <w:trHeight w:val="214" w:hRule="atLeast"/>
        </w:trPr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8.</w:t>
            </w:r>
            <w:r>
              <w:rPr>
                <w:b/>
                <w:sz w:val="20"/>
                <w:szCs w:val="20"/>
              </w:rPr>
              <w:t xml:space="preserve"> Układ nerwowy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nerwowy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ruch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łuk odruchow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odruch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ości układu nerw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układu nerwowego pozwalające na rozróżnienie ryb, płazów, gadów, ptaków i ssak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i bezwarunkowe</w:t>
            </w:r>
          </w:p>
          <w:p>
            <w:pPr>
              <w:pStyle w:val="Normal"/>
              <w:numPr>
                <w:ilvl w:val="0"/>
                <w:numId w:val="51"/>
              </w:numPr>
              <w:ind w:left="176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mawia funkcje układu nerwowego</w:t>
            </w:r>
          </w:p>
          <w:p>
            <w:pPr>
              <w:pStyle w:val="Normal"/>
              <w:numPr>
                <w:ilvl w:val="0"/>
                <w:numId w:val="51"/>
              </w:numPr>
              <w:ind w:left="176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ównuje odruchy obronne</w:t>
              <w:br/>
              <w:t>i zachowawcze</w:t>
            </w:r>
          </w:p>
          <w:p>
            <w:pPr>
              <w:pStyle w:val="Normal"/>
              <w:ind w:left="176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mawia powstawanie i  roli instynkt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 różnice w budowie i funkcjonowaniu układu nerwowego u ryb, płazów, gadów, ptaków i ssaków i na podstawie tych cech identyfikuje dany organizm jako przedstawiciela jednej z tych grup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obronne i zachowawcze</w:t>
              <w:br/>
              <w:t>z odruchami warunkowymi</w:t>
              <w:br/>
              <w:t>i bezwarunkowym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instynktami a wykształcającymi się w ciągu życia zdolnościami uczenia się i myślenia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działanie układu nerw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komórek glejow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co oznacza pobudliwość komórek nerwow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impuls nerwowy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aryzacj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epolaryz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polaryz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refrak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na podstawie schematu budowę</w:t>
              <w:br/>
              <w:t>i działanie synapsy chemicznej i elektry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neuroprzekaźnik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endryty</w:t>
              <w:br/>
              <w:t>z aksone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różnia neurony pod względem funkcjonalnym (neurony czuciowe, neurony ruchowe, neurony pośredniczące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synapsy chemi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potencjał spoczynk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otencjał czynnościow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neuroprzekaźników pobudzających</w:t>
              <w:br/>
              <w:t>i neuroprzekaźników hamujący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elementy neuronu i omawia </w:t>
              <w:br/>
              <w:t>ich funkcj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komórki glejowe pod względem budowy, rodzajów </w:t>
              <w:br/>
              <w:t>i ich funkcj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: polaryzacja, depolaryzacja</w:t>
              <w:br/>
              <w:t>i repolaryza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rzekazywania impulsów nerwowych między komórkam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onowanie synapsy chemicznej</w:t>
              <w:br/>
              <w:t>i synapsy elektry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óżnice między synapsą chemiczną a synapsą elektryczną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i opisuje neuroprzekaźnik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polaryzacją a repolaryzacją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oraz szybkość przewodzenia włókien mielinowych</w:t>
              <w:br/>
              <w:t>i bezmielinow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pompy sodowo-potasowej w funkcjonowaniu neuronu i przesyłaniu impulsu nerwowego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euronu</w:t>
              <w:br/>
              <w:t>z funkcją przewodzenie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onowanie pompy sodowo-</w:t>
              <w:br/>
              <w:t>-potasowej podczas przesyłania impulsu nerw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kowy układ nerwow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rolę rdzenia kręgowego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łynu mózgowo-rdzeniowego</w:t>
              <w:br/>
              <w:t>i opon mózgow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układu limbiczn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mózgowie ze względu na przebieg rozwoju zarodkowego, a także stosuje podział medyczny mózgowi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móżdżk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części mózgowi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płynu mózgowo-rdzeniowego</w:t>
              <w:br/>
              <w:t>i opon mózgow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 względem budowy i funkcji układ limbiczn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mózg</w:t>
              <w:br/>
              <w:t>i rdzeń kręgowy pod względem budowy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uje położenie oraz wyjaśnia funkcje ośrodków korowych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różnych źródeł, dlaczego istota szara i istota biała są ułożone odmiennie</w:t>
              <w:br/>
              <w:t>w mózgu i w rdzeniu kręgowym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yfikuje na podstawie różnych źródeł, w tym danych z czasopism popularnonaukowych, prawdziwość stwierdzenia, że mózg wykorzystuje tylko 10% swoich możliwości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wodowy układ nerwow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e obwodowego układu nerw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nerwów wyróżnione ze względu</w:t>
              <w:br/>
              <w:t>na kierunek przewodzenia informacji (nerwy ruchowe, nerwy czuciowe,</w:t>
              <w:br/>
              <w:t>nerwy mieszane)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nerwy czaszkowe, nerwy rdzeniowe i zwoje nerwow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pamięć i jej rodzaje 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er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bezwarunkow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warunkow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odruchów warunkowych</w:t>
              <w:br/>
              <w:t>i odruchów bezwarunkowy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nerw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nerwy czaszkowe</w:t>
              <w:br/>
              <w:t>i nerwy rdzeniow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reakcji odruchowej na podstawie schemat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pamięc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odruchy</w:t>
              <w:br/>
              <w:t>na warunkowe</w:t>
              <w:br/>
              <w:t>i bezwarunkow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, którą pokonuje impuls w łuku odruchowym w dowolnej sytuacji, np. po ukłuciu palca igłą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wyrobić w sobie odruch uczenia się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znaczenia odruchów warunkowych</w:t>
              <w:br/>
              <w:t>w uczeniu się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monosynaptyczne</w:t>
              <w:br/>
              <w:t>z odruchami polisynaptycznymi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mają dla człowieka odruchy mrugania</w:t>
              <w:br/>
              <w:t>i zmiany wielkości źrenicy pod wpływem światł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powstanie odruchu warunkowego wymaga skojarzenia bodźca obojętnego</w:t>
              <w:br/>
              <w:t>z bodźcem kluczowym wywołującym odruch bezwarunkow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uje przebieg doświadczenia, którego celem będzie nauczenie psa, aby spał na swoim legowisku, a nie w łóżku</w:t>
              <w:br/>
              <w:t>dzieck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odruchów bezwarunkowych oraz wyjaśnia, jakie mają one znaczenie dla funkcjonowania człowiek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iczny układ nerwow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</w:t>
              <w:br/>
              <w:t xml:space="preserve">i funkcje układu autonomicznego 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sytuacji,</w:t>
              <w:br/>
              <w:t>w których działa układ współczulny, oraz przykłady sytuacji,</w:t>
              <w:br/>
              <w:t>w których działa układ przywspółczulny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truktury układu autonomiczn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somatyczny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lokalizację</w:t>
              <w:br/>
              <w:t>struktur nerwowych autonomicznego układ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</w:t>
              <w:br/>
              <w:t>dla prawidłowego funkcjonowania organizmu ma antagonistyczne działanie części współczulnej</w:t>
              <w:br/>
              <w:t>i części przywspółczuln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jęcie</w:t>
              <w:br/>
            </w:r>
            <w:r>
              <w:rPr>
                <w:i/>
                <w:sz w:val="20"/>
                <w:szCs w:val="20"/>
              </w:rPr>
              <w:t>antagonizm czynnościow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część współczulną autonomicznego</w:t>
              <w:br/>
              <w:t>układu nerwowego</w:t>
              <w:br/>
              <w:t>z częścią przywspółczulną tego układu</w:t>
              <w:br/>
              <w:t>pod względem budowy</w:t>
              <w:br/>
              <w:t>i funkcj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autonomicznego</w:t>
              <w:br/>
              <w:t>układu nerwowego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</w:t>
              <w:br/>
              <w:t>w budowie części współczulnej i części przywspółczulnej</w:t>
              <w:br/>
              <w:t>układu autonomiczn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óżnice</w:t>
              <w:br/>
              <w:t>w funkcjonowaniu układów somatycznego</w:t>
              <w:br/>
              <w:t>i autonomiczn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układ współczulny przygotowuje organizm</w:t>
              <w:br/>
              <w:t>do wysiłku fizyczn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aktywność części współczulnej i części przywspółczulnej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przed stresującym wydarzeniem,</w:t>
              <w:br/>
              <w:t>np. egzaminem,</w:t>
              <w:br/>
              <w:t>nie ma się ochoty</w:t>
              <w:br/>
              <w:t>na spożywanie posiłk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układu nerw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</w:t>
              <w:br/>
              <w:t>snu dla organizm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uzależnie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ryzys psychicz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opalacz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onsekwencje uzależnienia się</w:t>
              <w:br/>
              <w:t>od substancji psychoaktywnych,</w:t>
              <w:br/>
              <w:t>w tym dopalaczy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bookmarkStart w:id="2" w:name="_Hlk32462076"/>
            <w:bookmarkEnd w:id="2"/>
            <w:r>
              <w:rPr>
                <w:sz w:val="20"/>
                <w:szCs w:val="20"/>
              </w:rPr>
              <w:t>przedstawia wybrane choroby układu nerwowego (choroba Alzheimera, choroba Parkinsona, depresja)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bookmarkStart w:id="3" w:name="_Hlk32462076"/>
            <w:bookmarkEnd w:id="3"/>
            <w:r>
              <w:rPr>
                <w:sz w:val="20"/>
                <w:szCs w:val="20"/>
              </w:rPr>
              <w:t>wymienia podstawowe metody diagnozowania chorób układu nerwowego: elektroencefalografia (EEG), tomografia komputerowa (TK), rezonans magnetyczny (MRI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znaczenie snu </w:t>
              <w:br/>
              <w:t>dla prawidłowego funkcjonowania organizm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azy sn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wczesnej diagnostyki w ograniczaniu społecznych skutków chorób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eakcję organizmu zwaną kryzysem psychicznym (załamaniem nerwowym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yczyny</w:t>
              <w:br/>
              <w:t>i objawy wybranych chorób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bieg choroby Parkinsona z przebiegiem choroby Alzheimer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mechanizm powstawania uzależnieni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na podstawie zdobytych informacji </w:t>
            </w:r>
            <w:bookmarkStart w:id="4" w:name="_Hlk32462426"/>
            <w:r>
              <w:rPr>
                <w:sz w:val="20"/>
                <w:szCs w:val="20"/>
              </w:rPr>
              <w:t>słuszność stwierdzenia,</w:t>
              <w:br/>
              <w:t xml:space="preserve">że </w:t>
            </w:r>
            <w:r>
              <w:rPr>
                <w:iCs/>
                <w:sz w:val="20"/>
                <w:szCs w:val="20"/>
              </w:rPr>
              <w:t>telefony komórkowe mają negatywny wpływ</w:t>
              <w:br/>
              <w:t>na funkcjonowanie układu nerwowego</w:t>
            </w:r>
            <w:bookmarkEnd w:id="4"/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zukuje na podstawie dostępnych źródeł informacje na temat czynników ryzyka wystąpienia schizofrenii i depresji</w:t>
            </w:r>
          </w:p>
          <w:p>
            <w:pPr>
              <w:pStyle w:val="Normal"/>
              <w:numPr>
                <w:ilvl w:val="0"/>
                <w:numId w:val="64"/>
              </w:numPr>
              <w:autoSpaceDE w:val="false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że uzależnienie to choroba układu nerwowego związana ze zwiększeniem </w:t>
            </w:r>
            <w:r>
              <w:rPr>
                <w:rFonts w:eastAsia="Calibri"/>
                <w:sz w:val="20"/>
                <w:szCs w:val="20"/>
              </w:rPr>
              <w:t>poziomu dopaminy w tzw. układzie nagrody,</w:t>
              <w:br/>
              <w:t>a także omawia wpływ uzależnień na organizm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Układ nerwowy”</w:t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9.</w:t>
            </w:r>
            <w:r>
              <w:rPr>
                <w:b/>
                <w:sz w:val="20"/>
                <w:szCs w:val="20"/>
              </w:rPr>
              <w:t xml:space="preserve"> Narządy zmysłów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ądy zmysłów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ecepto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daptacja ok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komodacja ok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receptory ze względu na rodzaj odbieranego bodźc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zmysłów u zwierząt i podaje</w:t>
              <w:br/>
              <w:t>ich funkcj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rządy równowagi bezkręgowców i kręgowc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tapy ewolucji oka prost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mysł dotyku,</w:t>
              <w:br/>
              <w:t xml:space="preserve"> w tym charakteryzuje</w:t>
              <w:br/>
              <w:t>linię boczną u ry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ządy zmysłów zwierząt pod względem budowy i funkcj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funkcjonuje zmysł słuchu</w:t>
              <w:br/>
              <w:t>i równowag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lokalizację receptorów odpowiedzialnych</w:t>
              <w:br/>
              <w:t>za odbiór wrażeń słuchowy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oka pęcherzykowego bezkręgowców z budową oka 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rządy równowagi bezkręgowców z narządami równowagi kręgowców</w:t>
              <w:b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dlaczego większość narządów zmysłów u zwierząt znajduje się w przednim odcinku ciała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działanie narządu wzrok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ok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</w:t>
              <w:br/>
              <w:t>gałki oczn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aparatu ochronnego gałki oczn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akomodacj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</w:t>
              <w:br/>
              <w:t>wad wzroku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chorób i zaburzeń widzenia</w:t>
              <w:br/>
              <w:t>(jaskra, zaćma, zwyrodnienie plamki, daltonizm)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odstawowe zasady higieny wzrok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ok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rogę impulsu nerwowego od siatkówki</w:t>
              <w:br/>
              <w:t>do ośrodka wzroku w korze mózgow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obrazu powstającego na siatkówce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barwniki światłoczułe w pręcikach i czopka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procesy chemiczne zachodzące w fotoreceptora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</w:t>
              <w:br/>
              <w:t>wad wzroku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korygowania wad wzrok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ęciki</w:t>
              <w:br/>
              <w:t>z czopkam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odaje produkty, które powinny być spożywane przez osoby pracujące przez długi czas przed monitorem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właściwa dieta, właściwe oświetlenie, unikanie zanieczyszczeń pyłowych oraz inne czynniki mają istotny wpływ dla utrzymywania narządu wzroku w dobrej kondycj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wzroku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wyjaśnia różnice między akomodacją</w:t>
              <w:br/>
              <w:t>a adaptacją ok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wady wzroku: krótkowzroczność, dalekowzroczność</w:t>
              <w:br/>
              <w:t>i astygmatyzm, oraz przedstawia sposoby ich korekcj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mechanizm widzenia 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ocesy chemiczne zachodzące</w:t>
              <w:br/>
              <w:t>w fotoreceptora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dzięki czemu jest możliwe widzenie barwn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o – narząd zmysłu słuchu i równowag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budow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odstawowe funkcje elementów narządu zmysłu słuchu i zmysł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egatywne skutki oddziaływania hałasu na funkcjonowanie organizm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lementy budow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hałasu</w:t>
              <w:br/>
              <w:t>na zdrow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opisuje ucho zewnętrzne, ucho środkowe oraz ucho wewnętrzn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 fal dźwiękowych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rogę impulsu nerwowego prowadzącą</w:t>
              <w:br/>
              <w:t>do powst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onsekwencje, jakie ma dla zdrowia człowieka częste słuchanie dźwięków przekraczających 90 d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ucha pod względem budowy i pełnionych funk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ę działania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kres wrażliwości ludzkiego słuchu, uwzględniając wysokość oraz natężenie rejestrowanych dźwięków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akres częstotliwości dźwięku,</w:t>
              <w:br/>
              <w:t>na który reaguje ludzkie uch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receptory słuchu i równowagi są mechanoreceptor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narządu równowagi podczas ruchu w płaszczyźnie pionowej oraz w płaszczyźnie poziom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trąbka słuchowa wyrównuje ciśnienie</w:t>
              <w:br/>
              <w:t>po obu stronach błony bębenkowej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działa narząd równowagi, gdy człowiek pochyla się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w jaki sposób narząd równowagi reaguje w nietypowych sytuacja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łyn wypełniający kanały półkoliste generuje powstawanie bodźców przekształcanych</w:t>
              <w:br/>
              <w:t>w impulsy nerwow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ądy smaku oraz węch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ienia funkcje narządu węch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biologiczne znaczenie zmysłów smaku </w:t>
              <w:br/>
              <w:t>i węch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ą wrażenia smakowe i zapachowe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owstawania wrażeń węchowych i smakowych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zmysłów węchu i smaku</w:t>
              <w:br/>
              <w:t>w ochronie organizmu przed zagrożeniami, np. przed zatruciem drogą oddechową lub drogą pokarmow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narządów smaku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komórki zmysłowe występujące</w:t>
              <w:br/>
              <w:t>w narządach smaku</w:t>
              <w:br/>
              <w:t>i węchu należą do chemoreceptor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adaptacyjne narządu węch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obserwację dotyczącą współdziałania</w:t>
              <w:br/>
              <w:t>narządu smaku</w:t>
              <w:br/>
              <w:t>z narządem węchu</w:t>
              <w:br/>
              <w:t>(z wykorzystaniem np. musów owocowo-</w:t>
              <w:br/>
              <w:t>-warzywnych) oraz formułuje wnioski na podstawie uzyskanych wyników obserwacji</w:t>
            </w:r>
          </w:p>
        </w:tc>
      </w:tr>
      <w:tr>
        <w:trPr>
          <w:trHeight w:val="3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wtórzenie wiadomości i umiejętności z rozdziału „Narządy zmysłów”</w:t>
            </w:r>
          </w:p>
        </w:tc>
      </w:tr>
      <w:tr>
        <w:trPr>
          <w:trHeight w:val="3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rawdzenie stopnia opanowania wiadomości i umiejętności z rozdziałów „Układ nerwowy” i „Narządy zmysłów”</w:t>
            </w:r>
          </w:p>
        </w:tc>
      </w:tr>
      <w:tr>
        <w:trPr>
          <w:trHeight w:val="316" w:hRule="atLeast"/>
        </w:trPr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10.</w:t>
            </w:r>
            <w:r>
              <w:rPr>
                <w:b/>
                <w:sz w:val="20"/>
                <w:szCs w:val="20"/>
              </w:rPr>
              <w:t xml:space="preserve"> Układ hormonalny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hormonalny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naczenie układu hormonalnego u zwierząt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ormo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 dokrew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y egzokrynne i endokryn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feromony</w:t>
            </w:r>
          </w:p>
          <w:p>
            <w:pPr>
              <w:pStyle w:val="Normal"/>
              <w:ind w:left="17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endokrynne i egzokrynn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ziałanie układu nerwowego z działaniem układu hormonaln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óżnicę</w:t>
              <w:br/>
              <w:t>między funkcją gruczołu zewnątrzwydzielniczego</w:t>
              <w:br/>
              <w:t>a funkcją gruczołu wewnątrzwydzielnicz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</w:t>
              <w:br/>
              <w:t>działanie feromon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gruczołami endokrynnymi a gruczołami egzokrynny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sposobem przekazywania informacji w układzie nerwowym  i w układzie hormonalnym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rola układu hormonaln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układu hormonaln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</w:t>
              <w:br/>
              <w:t>gruczołów dokrewnych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gruczoły</w:t>
              <w:br/>
              <w:t>na wewnątrzwydzielnicze</w:t>
              <w:br/>
              <w:t>i zewnątrzwydzielnicz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działania hormonów (autokrynne, parakrynne, endokrynne, neurokrynne)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hormony na steroidowe i niesteroidowe oraz na hormony o działaniu ogólnym i hormony tkankow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wydzielanych przez poszczególne gruczoły dokrewn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nazwy hormonów odpowiednim gruczołom dokrewny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dokrewn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hormonów tkankowych na przykładzie erytropoetyny, gastryny</w:t>
              <w:br/>
              <w:t>i histamin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posoby działania hormonów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e hormonów steroidowych</w:t>
              <w:br/>
              <w:t>i działanie hormonów niesteroidowych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hormonów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podwzgórza i przysadki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trzustkę jako gruczoł o podwójnym działani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posoby działania hormonów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kryterium podziału hormonów ze względu</w:t>
              <w:br/>
              <w:t>na ich budowę chemiczną</w:t>
              <w:br/>
              <w:t>i ze względu na miejsce</w:t>
              <w:br/>
              <w:t>i zakres działani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hormony</w:t>
              <w:br/>
              <w:t>ze względu na ich sposób działani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hormony na takie, których stężenie we krwi ulega znacznym wahaniom, oraz takie, których stężenie we krwi jest utrzymywane na względnie stałym poziomi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działania hormonów białkowych i steroidowych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hormonów na osi: podwzgórze – przysadka – gruczoł (hormony tarczycy, kory nadnerczy, gonad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y różnic między działaniem hormonów steroidowych</w:t>
              <w:br/>
              <w:t>a działaniem hormonów niesteroidowych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hormony odpowiednim gruczołom na podstawie przedstawionych funkcji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podwzgórza i przysadki w utrzymaniu homeostaz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analizuje wpływ danych hormonów w regulacji tempa metabolizmu i wzrostu organizm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współdziałania różnych hormonów</w:t>
              <w:br/>
              <w:t>w regulacji tempa metabolizmu i wzrostu organizmu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</w:t>
              <w:br/>
              <w:t>w jaki sposób współdziałanie hormonów wpływa</w:t>
              <w:br/>
              <w:t>na utrzymywanie homeostaz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dzielania hormonów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przysadki i podaje ich funkcje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dla funkcjonowania organizmu mają hormony tropowe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 podstawie schematu antagonistyczne działanie hormonów na przykładzie regulacji poziomu glukozy i wapnia we krw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</w:t>
              <w:br/>
              <w:t>i przykłady hormonów uwalniających (liberyny) i hormonów hamujących (statyny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antagonistyczne działanie hormonów 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hormonów działających antagonistycznie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na podstawie schematu mechanizm ujemnego sprzężenia zwrotnego na przykładzie regulacji poziomu hormonów tarczycy, kory nadnerczy i gonad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ziałanie hormonów podwzgórza</w:t>
              <w:br/>
              <w:t>i przysadk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antagonistyczne działanie hormonów</w:t>
              <w:br/>
              <w:t>na przykładzie insuliny</w:t>
              <w:br/>
              <w:t>i glukagonu oraz kalcytoniny i parathormonu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chanizm ujemnego sprzężenia zwrotnego na przykładzie regulacji wydzielania hormonów tarczycy, kory nadnerczy i gonad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ziałanie układu hormonalnego</w:t>
              <w:br/>
              <w:t>z działaniem układu nerw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że podwzgórze</w:t>
              <w:br/>
              <w:t>i przysadka odgrywają nadrzędną rolę w regulacji hormonalnej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poziomy glukozy i poziom wapnia we krwi muszą podlegać ścisłej regulacji, uwzględniając funkcje glukozy i wapnia</w:t>
              <w:br/>
              <w:t>w organizmi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istnienia związku między układem dokrewnym</w:t>
              <w:br/>
              <w:t>a układem nerwowym oraz wyjaśnia rolę tych układów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które</w:t>
              <w:br/>
              <w:t>z właściwości przysadki pozwalają uznać ją</w:t>
              <w:br/>
              <w:t>za gruczoł nadrzędny wobec pozostałych gruczołów dokrewny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czynność</w:t>
              <w:br/>
              <w:t>i niedoczynność gruczołów dokrewnych. Stre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adczynność gruczołu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edoczynność gruczoł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tres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tresor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wynikających</w:t>
              <w:br/>
              <w:t>z niedoboru lub nadmiaru hormonów tarczyc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</w:t>
              <w:br/>
              <w:t>i objawy cukrzyc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wybrane</w:t>
              <w:br/>
              <w:t>choroby spowodowane niedoczynnością lub nadczynnością tarczyc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posoby radzenia sobie ze strese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objawy nadczynności</w:t>
              <w:br/>
              <w:t>i niedoczynności tarczyc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typy cukrzyc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tody diagnostyki</w:t>
              <w:br/>
              <w:t>i profilaktyki cukrzyc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cukrzycę</w:t>
              <w:br/>
              <w:t>typu I z cukrzycą typu II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inne niż wymienione w podręczniku sposoby radzenia sobie ze strese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iagnostykę</w:t>
              <w:br/>
              <w:t>i sposób leczenia zaburzeń układu hormonaln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wybrane choroby  spowodowane niedoczynnością lub nadczynnością tarczycy 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res krótkotrwały ze stresem długotrwałym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reakcji stresowej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cukrzycy i omawia jej skutki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podwzgórze</w:t>
              <w:br/>
              <w:t>w reakcji stresowej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ożliwe skutki zaburzeń wydzielania hormonów tarczyc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zmiany, które zachodzą</w:t>
              <w:br/>
              <w:t>w organizmie podczas krótkotrwałego</w:t>
              <w:br/>
              <w:t>i długotrwałego stres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wtórzenie i sprawdzenie stopnia opanowania wiadomości i umiejętności z rozdziału „Układ hormonalny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11</w:t>
            </w:r>
            <w:r>
              <w:rPr>
                <w:b/>
                <w:sz w:val="20"/>
                <w:szCs w:val="20"/>
              </w:rPr>
              <w:t>. Rozmnażanie i rozwój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nażanie</w:t>
              <w:br/>
              <w:t>i rozwój 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rozmnażanie bezpłciowe</w:t>
              <w:br/>
              <w:t>i rozmnażanie płciowe zwierząt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rozmnażania bezpłciowego</w:t>
              <w:br/>
              <w:t>i podaje przykłady grup zwierząt, u których one występują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ozdzielnopłciowość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bojnactwo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hermafrodytyzm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dymorfizm płci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ntogenez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żywicielem pośrednim</w:t>
              <w:br/>
              <w:t>a żywicielem ostateczn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zarodkowego organizmu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zwierząt o rozwoju</w:t>
              <w:br/>
              <w:t>prostym i złożon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łony płodow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wady i zalety rozmnażania bezpłci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płodnienie zewnętrzne z zapłodnieniem wewnętrzn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rozmnażania płci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błon płodowych w rozwoju zarodkow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zapłodnienie krzyżowe i</w:t>
              <w:br/>
              <w:t xml:space="preserve"> samozapłodnienie, oraz podaje przykłady zwierząt,</w:t>
              <w:br/>
              <w:t>u których zachodzą te proces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ystemy rozrodcze (poligamia, monogamia)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sposoby rozmnażania bezpłci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u pasożytów wewnętrznych i zwierząt mało ruchliwych występuje obojnactw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partenogeneza (dzieworództwo)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kolejne etapy rozwoju zarodkowego organizmu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przebieg rozwoju prostego z przebiegiem rozwoju złożonego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ozwojem prostym</w:t>
              <w:br/>
              <w:t>a rozwojem złożon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obrażenie zupełne z przeobrażeniem niezupełnym u owadów, uwzględniając rolę poczwarki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zwierząt będących hermafrodytami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budowy jaja ze środowiskiem życia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naczenie rozmnażania płciowego</w:t>
              <w:br/>
              <w:t>i bezpłciowego</w:t>
              <w:br/>
              <w:t>w aspekcie  zmienności genetycznej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błony płodowe są najważniejszą adaptacją owodniowców do środowiska lądowego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męskich narządów rozrodczyc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elementów męskiego</w:t>
              <w:br/>
              <w:t>układu rozrodcz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jakul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kapacyt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erek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jakul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asienie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spermatogenezy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ę plemnik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ruczoły dodatkowe (pęcherzyki nasienne, gruczoł krokowy, gruczoły opuszkowo-</w:t>
              <w:br/>
              <w:t>-cewkowe)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plemnika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testosteronu w organizmie mężczyzn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na podstawie schematu przebieg spermatogenezy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elementów budujących plemnik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gruczołów dodatkowych w produkcji składników nasienia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spermatogonium</w:t>
              <w:br/>
              <w:t>a plemnikie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budowy i funkcji prącia w dostarczaniu plemników do organizmu kobiety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jądra są zarówno gonadami, jak i narządami wydzielania wewnętrzn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który z podziałów zachodzących podczas spermatogenezy – mitoza czy mejoza –zapewnia różnorodność genetyczną potomst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budową męskich narządów płciowych</w:t>
              <w:br/>
              <w:t>a ich funkcją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miany w ilości DNA zachodzą w męskich komórkach płciowych podczas spermatogenez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żeńskich narządów rozrodczyc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żeńskiego układu rozrodcz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oogene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enopauza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budowę oocytu</w:t>
              <w:br/>
              <w:t>II rzędu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regulujących przebieg cyklu menstruacyjn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zewnętrzne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oogenezy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żeńskich hormonów płciowych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bjawy menopauz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na podstawie schematu przebieg oogenezy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żeński układ rozrodczy</w:t>
              <w:br/>
              <w:t>jest przystosowany</w:t>
              <w:br/>
              <w:t>do ciąży i porodu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miany zachodzące w błonie śluzowej macicy w czasie cyklu miesiączk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zmiany zachodzące w jajnikach w czasie cyklu miesiączk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hormonów</w:t>
              <w:br/>
              <w:t>w regulacji cyklu miesiączk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zmiany, które zachodzą w jajniku </w:t>
              <w:br/>
              <w:t>i w macicy podczas poszczególnych faz</w:t>
              <w:br/>
              <w:t>cyklu miesiączk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syntetycznych żeńskich hormonów płciowych</w:t>
              <w:br/>
              <w:t>w regulacji cyklu miesiączk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</w:t>
              <w:br/>
              <w:t xml:space="preserve">i podobieństwa </w:t>
              <w:br/>
              <w:t>w przebiegu powstawania męskich i żeńskich game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budową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ogenezę</w:t>
              <w:br/>
              <w:t>ze spermatogenezą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odczas oogenezy</w:t>
              <w:br/>
              <w:t>w żeńskich komórkach płciowych zmienia się ilość DN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ój człowieka. Metody antykoncepcj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zapłodnieni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implantacj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tapów rozwoju zarodkowego</w:t>
              <w:br/>
              <w:t>i rozwoj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błon płod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badań prenatalnych (USG, badanie krwi, amniopunkcja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turalne</w:t>
              <w:br/>
              <w:t>i sztuczne metody antykoncep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wydłużania się okresu starośc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ędrówkę plemników w drogach rodnych kobiet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naczenie i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błon płod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łożyska</w:t>
              <w:br/>
              <w:t>i błon płodowych w rozwoju prenatalnym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ubstancje, które są transportowane przez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czynniki wewnętrzne i czynniki zewnętrzne wpływające na przebieg cią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zwój zarodkowy i płodow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łożyska jako gruczołu dokrew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porodu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a, dzięki którym można ograniczyć negatywne skutki wydłużającego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naturalnymi metodami antykoncepcji a sztucznymi metodami antykoncep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antykoncepcj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stotę i znaczenie badań prenatal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informacje</w:t>
              <w:br/>
              <w:t>z różnych źródeł dotyczące stosowania właściwej diety i prowadzenia odpowiedniego stylu życia przez kobietę</w:t>
              <w:br/>
              <w:t>w cza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oraz wybrane przyczyny niepłodnośc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pozycje obniżenia kosztów społecznych związanych</w:t>
              <w:br/>
              <w:t>z wydłużającym się okresem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rzemawiające</w:t>
              <w:br/>
              <w:t>za wykonywaniem badań prenatalny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układu rozrodcz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nazwy chorób nowotworowych układu rozrodczego</w:t>
              <w:br/>
              <w:t>(rak piersi, rak jajnika,</w:t>
              <w:br/>
              <w:t>rak jądra, rak szyjki macicy, przerost i rak prostaty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choroby układu rozrodczego przenoszone drogą płciową: kiła, rzeżączka, chlamydioza, rzęsistkowica, grzybice narządów płciowych, zakażenie wirusem brodawczaka ludzkiego (HPV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zasady zapobiegania rozprzestrzenianiu się chorób przenoszonych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profilaktyki raka piersi</w:t>
              <w:br/>
              <w:t>u kobiet i raka prostaty</w:t>
              <w:br/>
              <w:t>u mężczyz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chorobom układu rozrodczego źródła ich zaka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 raka jąder i przerostu gruczołu krokow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a, które pozwalają ustrzec się przed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jednym z objawów przerostu prostaty są trudności</w:t>
              <w:br/>
              <w:t>z oddawaniem moczu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tody diagnostyczne, które umożliwiają wykrycie rzęsistkowicy, raka piersi</w:t>
              <w:br/>
              <w:t>i raka prostat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, leczenia</w:t>
              <w:br/>
              <w:t>i profilaktyki raka szyjki macic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uje zalecenia dotyczące przestrzegania zasad higieny okolic intymnych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, jakie dla zachowania zdrowia mają regularne wizyty kobiet</w:t>
              <w:br/>
              <w:t>u ginekologa,</w:t>
              <w:br/>
              <w:t>a mężczyzn – u urolog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rzemawiające za przeprowadzaniem częstych badań kontrolnych, dzięki którym można wykryć chorobę nowotworową</w:t>
              <w:br/>
              <w:t>w stadium, w którym prawdopodobieństwo</w:t>
              <w:br/>
              <w:t>jej wyleczenia jest bardzo wysoki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Rozmnażanie i rozwój”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podsumowanie stopnia opanowania wiadomości i umiejętności z budowy i fizjologii człowiek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709" w:leader="none"/>
        </w:tabs>
        <w:suppressAutoHyphens w:val="true"/>
        <w:ind w:left="699" w:hanging="0"/>
        <w:textAlignment w:val="baseline"/>
        <w:rPr>
          <w:rFonts w:ascii="Calibri" w:hAnsi="Calibri" w:eastAsia="Calibri" w:cs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142" w:leader="none"/>
        </w:tabs>
        <w:suppressAutoHyphens w:val="true"/>
        <w:spacing w:lineRule="auto" w:line="256" w:before="0" w:after="160"/>
        <w:ind w:left="699" w:right="170" w:hanging="360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zaznaczenia na szarym tle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to doświadczenia rekomendowane  przez MEN zawarte w warunkach i sposobach realizacji podstawy programowej</w:t>
      </w:r>
    </w:p>
    <w:p>
      <w:pPr>
        <w:pStyle w:val="Normal"/>
        <w:shd w:fill="FFFFFF" w:val="clear"/>
        <w:tabs>
          <w:tab w:val="clear" w:pos="708"/>
          <w:tab w:val="left" w:pos="615" w:leader="none"/>
          <w:tab w:val="left" w:pos="2070" w:leader="none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ind w:left="11328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sz w:val="22"/>
          <w:szCs w:val="22"/>
        </w:rPr>
        <w:t>Autorka: Małgorzata Miękus</w:t>
      </w:r>
    </w:p>
    <w:sectPr>
      <w:footerReference w:type="default" r:id="rId2"/>
      <w:type w:val="nextPage"/>
      <w:pgSz w:orient="landscape" w:w="16838" w:h="11906"/>
      <w:pgMar w:left="709" w:right="397" w:gutter="0" w:header="0" w:top="567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69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70" w:hanging="113"/>
      </w:pPr>
      <w:rPr>
        <w:b w:val="false"/>
        <w:color w:val="00000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St74z0">
    <w:name w:val="WW8NumSt74z0"/>
    <w:qFormat/>
    <w:rPr/>
  </w:style>
  <w:style w:type="character" w:styleId="WW8NumSt75z0">
    <w:name w:val="WW8NumSt75z0"/>
    <w:qFormat/>
    <w:rPr/>
  </w:style>
  <w:style w:type="character" w:styleId="WW8NumSt76z0">
    <w:name w:val="WW8NumSt76z0"/>
    <w:qFormat/>
    <w:rPr/>
  </w:style>
  <w:style w:type="character" w:styleId="WW8NumSt77z0">
    <w:name w:val="WW8NumSt7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21:55:00Z</dcterms:created>
  <dc:creator>e.mejlun</dc:creator>
  <dc:description/>
  <cp:keywords/>
  <dc:language>en-US</dc:language>
  <cp:lastModifiedBy>Lenovo</cp:lastModifiedBy>
  <cp:lastPrinted>2024-07-21T21:09:00Z</cp:lastPrinted>
  <dcterms:modified xsi:type="dcterms:W3CDTF">2024-09-17T21:55:00Z</dcterms:modified>
  <cp:revision>2</cp:revision>
  <dc:subject/>
  <dc:title/>
</cp:coreProperties>
</file>