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odstpw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Język niemiecki, klasa II, Perfekt 2</w:t>
      </w:r>
    </w:p>
    <w:p>
      <w:pPr>
        <w:pStyle w:val="Bezodstpw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ymagania edukacyjne niezbędne do uzyskania poszczególnych ocen</w:t>
      </w:r>
      <w:r>
        <w:br w:type="page"/>
      </w:r>
    </w:p>
    <w:p>
      <w:pPr>
        <w:pStyle w:val="Bezodstpw"/>
        <w:jc w:val="center"/>
        <w:rPr>
          <w:rFonts w:ascii="Verdana" w:hAnsi="Verdana" w:cs="Verdana"/>
          <w:iCs/>
          <w:color w:val="205F9F"/>
          <w:sz w:val="16"/>
          <w:szCs w:val="16"/>
        </w:rPr>
      </w:pPr>
      <w:r>
        <w:rPr>
          <w:rFonts w:cs="Verdana" w:ascii="Verdana" w:hAnsi="Verdana"/>
          <w:iCs/>
          <w:color w:val="205F9F"/>
          <w:sz w:val="16"/>
          <w:szCs w:val="16"/>
        </w:rPr>
      </w:r>
    </w:p>
    <w:p>
      <w:pPr>
        <w:pStyle w:val="Heading3"/>
        <w:shd w:fill="auto" w:val="clear"/>
        <w:ind w:left="0" w:right="-484" w:hanging="0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 xml:space="preserve">1. POZIOM KOMPETENCJI JĘZYKOWEJ WG ESOKJ – A1 / A2, KTÓRA JEST MOŻLIWA DO OSIĄGNIĘCIA W WYNIKU REALIZACJI PODRĘCZNIKA </w:t>
      </w:r>
      <w:r>
        <w:rPr>
          <w:rFonts w:cs="Verdana" w:ascii="Verdana" w:hAnsi="Verdana"/>
          <w:i/>
          <w:iCs/>
          <w:color w:val="000000"/>
          <w:sz w:val="16"/>
          <w:szCs w:val="16"/>
        </w:rPr>
        <w:t>PERFEKT 2</w:t>
      </w:r>
    </w:p>
    <w:p>
      <w:pPr>
        <w:pStyle w:val="Normal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9"/>
        <w:gridCol w:w="2999"/>
        <w:gridCol w:w="2999"/>
        <w:gridCol w:w="2999"/>
      </w:tblGrid>
      <w:tr>
        <w:trPr>
          <w:trHeight w:val="51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AKCJ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DIACJA</w:t>
            </w:r>
          </w:p>
        </w:tc>
      </w:tr>
      <w:tr>
        <w:trPr>
          <w:trHeight w:val="1081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osługuje się zakresem środków językowych pozwalających mu na realizację działań językowych w wybranych aspektach następujących bloków tematycznych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Mensch (Człowiek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Reisen (Podróżowanie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Einkaufen (Zakupy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Essen (Żywienie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Gesundheit (Zdrowie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Kultur (Kultura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Technik (Technika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•</w:t>
            </w:r>
            <w:r>
              <w:rPr>
                <w:rFonts w:eastAsia="Verdana" w:cs="Verdana" w:ascii="Verdana" w:hAnsi="Verdana"/>
                <w:b w:val="false"/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  <w:t>Arbeit (Praca)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ŁUCHA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mu słowa i bardzo podstawowe wyrażenia dotyczące go osobiście, jego rodziny i bezpośredniego otoczenia, gdy tempo wypowiedzi jest wolne a wymowa wyraź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rozumie wyrażenia i najczęściej używane słowa, związane ze sprawami dla niego ważnymi (np. podstawowe informacje dotyczące jego i jego rodziny, zakupów, miejsca i regionu zamieszkania, zatrudnienia). Rozumie główny sens zawarty w krótkich, prostych komunikatach i ogłoszenia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YT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rozumie znane nazwy, słowa i bardzo proste zdania, np. na tablicach informacyjnych i plakatach lub w katalogach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czyta bardzo krótkie, proste teksty; znajduje konkretne, przewidywalne informacje w prostych tekstach dotyczących życia codziennego, takich jak ogłoszenia, reklamy, prospekty, karty dań, rozkłady jazdy. Rozumie krótkie, proste e-maile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ÓWIENIE: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używa prostych wyrażeń i zdań, aby opisać miejsce, w którym mieszka oraz ludzi, których zn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eastAsia="pl-PL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  <w:t>Uczeń posługuje się ciągiem wyrażeń i zdań, aby w prosty sposób opisać swoją rodzinę, innych ludzi, warunki życia, swoje wykształcenie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ISANIE: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isze krótki, prosty tekst na widokówce, np. z pozdrowieniami z wakacji, wypełnia formularze (np. w hotelu) z danymi osobowymi, takimi jak nazwisko, adres, obywatelstwo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eastAsia="pl-PL"/>
              </w:rPr>
              <w:t>Uczeń pisze krótkie i proste notatki lub wiadomości wynikające z doraźnych potrzeb, jak również bardzo prosty e-mail, na przykład z podziękowaniem za coś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ÓWIENIE: </w:t>
            </w:r>
          </w:p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bierze udział w rozmowie pod warunkiem, że rozmówca jest gotów powtarzać lub inaczej formułować swoje myśli, mówiąc wolniej oraz pomagając mu ująć w słowa to, co usiłuje opowiedzieć. Uczeń formułuje proste pytania dotyczące najlepiej mu znanych tematów lub najpotrzebniejszych spraw i na nie odpowiada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bierze udział w zwykłej, typowej rozmowie wymagającej prostej i bezpośredniej wymiany informacji na znane mu tematy. Radzi sobie w bardzo krótkich rozmowach towarzyskich, nawet jeśli nie rozumie wystarczająco dużo, aby samemu podtrzymać rozmowę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Uczeń przetwarza tekst ustnie lub pisemnie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/>
            </w:pPr>
            <w:r>
              <w:rPr>
                <w:rFonts w:cs="Verdana" w:ascii="Verdana" w:hAnsi="Verdana"/>
                <w:b w:val="false"/>
                <w:bCs/>
                <w:spacing w:val="-17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/>
                <w:spacing w:val="-1"/>
                <w:sz w:val="16"/>
                <w:szCs w:val="16"/>
              </w:rPr>
              <w:t>przekazuje w języku obcym informa</w:t>
            </w:r>
            <w:r>
              <w:rPr>
                <w:rFonts w:cs="Verdana" w:ascii="Verdana" w:hAnsi="Verdana"/>
                <w:b w:val="false"/>
                <w:bCs/>
                <w:spacing w:val="-2"/>
                <w:sz w:val="16"/>
                <w:szCs w:val="16"/>
              </w:rPr>
              <w:t xml:space="preserve">cje zawarte w materiałach wizualnych </w:t>
            </w:r>
            <w:r>
              <w:rPr>
                <w:rFonts w:cs="Verdana" w:ascii="Verdana" w:hAnsi="Verdana"/>
                <w:b w:val="false"/>
                <w:bCs/>
                <w:spacing w:val="-1"/>
                <w:sz w:val="16"/>
                <w:szCs w:val="16"/>
              </w:rPr>
              <w:t>oraz bardzo prostych tekstach ob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ojęzycznych w zakresie wskazanych bloków tematycznych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70" w:leader="none"/>
              </w:tabs>
              <w:rPr/>
            </w:pPr>
            <w:r>
              <w:rPr>
                <w:rFonts w:cs="Verdana" w:ascii="Verdana" w:hAnsi="Verdana"/>
                <w:b w:val="false"/>
                <w:bCs/>
                <w:spacing w:val="-10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przekazuje w języku polskim główne </w:t>
            </w:r>
            <w:r>
              <w:rPr>
                <w:rFonts w:cs="Verdana" w:ascii="Verdana" w:hAnsi="Verdana"/>
                <w:b w:val="false"/>
                <w:bCs/>
                <w:spacing w:val="-2"/>
                <w:sz w:val="16"/>
                <w:szCs w:val="16"/>
              </w:rPr>
              <w:t xml:space="preserve">myśli lub wybrane informacje z tekstu </w:t>
            </w: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w języku obcym;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 w:val="false"/>
                <w:bCs/>
                <w:spacing w:val="-1"/>
                <w:sz w:val="16"/>
                <w:szCs w:val="16"/>
              </w:rPr>
              <w:t>przekazuje w języku obcym informa</w:t>
            </w:r>
            <w:r>
              <w:rPr>
                <w:rFonts w:cs="Verdana" w:ascii="Verdana" w:hAnsi="Verdana"/>
                <w:b w:val="false"/>
                <w:bCs/>
                <w:spacing w:val="-2"/>
                <w:sz w:val="16"/>
                <w:szCs w:val="16"/>
              </w:rPr>
              <w:t>cje sformułowane w języku polskim (pojedyncze słowa, zdania).</w:t>
            </w:r>
          </w:p>
        </w:tc>
      </w:tr>
      <w:tr>
        <w:trPr>
          <w:trHeight w:val="70" w:hRule="atLeast"/>
        </w:trPr>
        <w:tc>
          <w:tcPr>
            <w:tcW w:w="14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  <w:t>Osoba posługująca się językiem na tym poziomie rozumie i potrafi stosować potoczne wyrażenia i bardzo proste wypowiedzi dotyczące konkretnych potrzeb życia codziennego. Potrafi formułować pytania z zakresu życia prywatnego, dotyczące np. miejsca, w którym mieszka, ludzi, których zna i rzeczy, które posiada, oraz odpowiadać na tego typu pytania. Potrafi przedstawiać siebie i innych. Potrafi prowadzić prostą rozmowę pod warunkiem, że rozmówca mówi wolno, zrozumiale i jest gotowy do pomocy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2</w:t>
            </w: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Osoba posługująca się językiem na tym poziomie rozumie wypowiedzi i często używane wyrażenia związane z życiem codziennym (m.in. podstawowe informacje dotyczące osoby rozmówcy i jego rodziny, zakupów, otoczenia, pracy). Porozumiewa się w prostych, rutynowych sytuacjach komunikacyjnych, w których dochodzi do prostej, bezpośredniej wymiany informacji na tematy znane i typowe. Opisuje swoje otoczenie i porusza sprawy związane z głównymi potrzebami życia codziennego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Opracowane na podstawie: </w:t>
      </w:r>
      <w:hyperlink r:id="rId2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http://europass.cedefop.europa.eu/pl/resources/european-language-levels-cefr</w:t>
        </w:r>
      </w:hyperlink>
    </w:p>
    <w:p>
      <w:pPr>
        <w:pStyle w:val="Normal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rPr/>
      </w:pPr>
      <w:r>
        <w:rPr/>
        <w:t>Kryteria oceniania ogólne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2126"/>
        <w:gridCol w:w="2126"/>
        <w:gridCol w:w="2126"/>
        <w:gridCol w:w="2126"/>
        <w:gridCol w:w="2126"/>
        <w:gridCol w:w="2128"/>
      </w:tblGrid>
      <w:tr>
        <w:trPr/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6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DSTAWOWY</w:t>
            </w:r>
          </w:p>
        </w:tc>
        <w:tc>
          <w:tcPr>
            <w:tcW w:w="6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IOM PONADPODSTAWOWY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LUJĄCA</w:t>
            </w:r>
          </w:p>
        </w:tc>
      </w:tr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adomości: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odki językowe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etyk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tografia</w:t>
            </w:r>
          </w:p>
        </w:tc>
        <w:tc>
          <w:tcPr>
            <w:tcW w:w="2126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nie spełnia większości kryteriów, </w:t>
              <w:br/>
              <w:t>by otrzymać ocenę dopuszczającą, tj. nie opanował podstawowej wiedzy i nie potrafi wykonać zadań o elementarnym stopniu trudności nawet z pomocą nauczyciela.</w:t>
            </w:r>
          </w:p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Braki w wiadomościach i umiejętnościach są na tyle rozległe, że uniemożliwiają mu naukę na kolejnych etapach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ograniczoną liczbę podstawow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ich zapisie i wymow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proste, elementarne gramatycznie, wprowadzone przez nauczyciela wyraże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liczne błędy leksykalno-gramatyczne we wszystkich typach zadań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część wprowadzon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w ich zapisie i wymowi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iększość wprowadzonych struktur gramatycznych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 w trudniejszych zadaniach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iększość wprowadzonych słów i wyrażeń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na wszystkie wprowadzone słowa i wyrażeni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je zapisuje i wymaw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zna wszystkie wprowadzone struktury gramatycz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, które zwykle potrafi samodzielnie poprawić</w:t>
            </w:r>
          </w:p>
        </w:tc>
        <w:tc>
          <w:tcPr>
            <w:tcW w:w="212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Verdana" w:hAnsi="Verdana" w:eastAsia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>
                <w:rFonts w:ascii="Verdana" w:hAnsi="Verdana" w:cs="Verdana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Cs/>
                <w:sz w:val="16"/>
                <w:szCs w:val="16"/>
              </w:rPr>
            </w:r>
          </w:p>
          <w:p>
            <w:pPr>
              <w:pStyle w:val="Normal"/>
              <w:suppressLineNumbers/>
              <w:rPr/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iCs/>
                <w:sz w:val="14"/>
                <w:szCs w:val="14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iejętności</w:t>
            </w:r>
          </w:p>
        </w:tc>
        <w:tc>
          <w:tcPr>
            <w:tcW w:w="2126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, w bardzo ograniczonym stopniu rozwiązuje zadania na słuchanie – rozumie pojedyncze słow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ogólny sens przeczytanych tekstów, w ograniczonym stopniu rozwiązuje zadania na czyt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ęściowo 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>Recep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czeń: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polecenia nauczyciel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rawnie rozwiązuje zadania na czytanie i słuchan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wykle potrafi uzasadnić swoje odpowiedzi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</w:r>
          </w:p>
        </w:tc>
      </w:tr>
      <w:tr>
        <w:trPr>
          <w:trHeight w:val="4910" w:hRule="atLeast"/>
        </w:trPr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ucznia nie są płynne i są bardzo krótkie: wyrazy, zdania pojedyncze, w formie pisemnej dwa, trzy zdania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niewielką czę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w dużym stopniu nielogiczne 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niewielki zakres słownictwa i struktu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opełnia liczne błędy leksykalno-gramatyczne, które mogą zakłócać komunikację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nie są zbyt płynne, ale mają dostateczną długość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iększość istotnych informacji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częściowo nielogiczne i nie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słownictwo i struktury odpowiednie do formy wypowiedz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o błędów leksykalno-gramatycznych, które nie zakłócają jednak komunikacji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/prace pisemne są dość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szystkie istot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w miarę spójne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adekwatne do tematu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nieliczne błędy leksykalno-gramatyczne, które nie zakłócają komunikacji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isząc, uczeń stosuje odpowiednią formę i styl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iCs/>
                <w:sz w:val="16"/>
                <w:szCs w:val="16"/>
              </w:rPr>
              <w:t>Produkcja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/prace pisemne są płynne i mają odpowiednią długość</w:t>
            </w:r>
          </w:p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przekazuje i uzyskuje wszystkie wymagane informacj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powiedzi są logiczne i spójn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bogate słownictwo i struktury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opełnia sporadyczne błędy leksykalno-gramatyczne</w:t>
            </w:r>
          </w:p>
          <w:p>
            <w:pPr>
              <w:pStyle w:val="Zawartotabeli"/>
              <w:rPr>
                <w:rFonts w:eastAsia="Verdana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• 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u. stosuje odpowiednią formę i styl</w:t>
            </w:r>
          </w:p>
        </w:tc>
        <w:tc>
          <w:tcPr>
            <w:tcW w:w="212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sz w:val="16"/>
          <w:szCs w:val="16"/>
        </w:rPr>
      </w:pPr>
      <w:r>
        <w:br w:type="page"/>
      </w:r>
      <w:r>
        <w:rPr>
          <w:rFonts w:cs="Verdana" w:ascii="Verdana" w:hAnsi="Verdana"/>
          <w:b w:val="false"/>
          <w:sz w:val="16"/>
          <w:szCs w:val="16"/>
        </w:rPr>
      </w:r>
    </w:p>
    <w:tbl>
      <w:tblPr>
        <w:tblW w:w="148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402"/>
        <w:gridCol w:w="3260"/>
        <w:gridCol w:w="3260"/>
        <w:gridCol w:w="256"/>
        <w:gridCol w:w="28"/>
        <w:gridCol w:w="3095"/>
      </w:tblGrid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1: Erinnerunge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 EDUKACYJNYCH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 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, w wypowiedzi występuje kilka precyzyjnych sformułowań.</w:t>
            </w:r>
          </w:p>
        </w:tc>
        <w:tc>
          <w:tcPr>
            <w:tcW w:w="3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językowych i własnych wypowiedziach.</w:t>
            </w:r>
          </w:p>
        </w:tc>
        <w:tc>
          <w:tcPr>
            <w:tcW w:w="3544" w:type="dxa"/>
            <w:gridSpan w:val="3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językowych i własnych wypowiedziach. Błędy nie zakłócają komunikacji.</w:t>
            </w:r>
          </w:p>
        </w:tc>
        <w:tc>
          <w:tcPr>
            <w:tcW w:w="3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językowy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Zjawiska atmosferyczne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pogod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krajów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do opisu podróży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zasowniki zwrotne</w:t>
            </w:r>
          </w:p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imek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i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z biernikiem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Rozumie w tekście czytanym pojedyncze słowa: łatwe, krótkie, pospolite (np.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uper, interessant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),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czyt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>
          <w:trHeight w:val="1755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Opisuje pogodę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 spędza wakacj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możliwościach spędzania wakacji w mieście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ind w:left="360" w:hanging="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jej ulubionej pogodz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wakacj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ofertę zajęć wakacyjnych w swoim mieśc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dstawia atrakcyjne miejsca w swojej okolic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sposób spędzenia waka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dokąd chciałby pojechać podczas waka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mienia miejsca w swoim mieści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a jest pogoda</w:t>
            </w:r>
          </w:p>
          <w:p>
            <w:pPr>
              <w:pStyle w:val="Zawartotabeli"/>
              <w:ind w:left="720" w:hanging="0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FF0000"/>
                <w:sz w:val="16"/>
                <w:szCs w:val="16"/>
              </w:rPr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1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pogod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ulubione zajęcia podczas wakacji i informuje o swoi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dokąd chętnie chodzi latem w swoim mieście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1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2: Unterweg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 językowy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992" w:right="992" w:gutter="0" w:header="708" w:top="850" w:footer="850" w:bottom="1800"/>
          <w:pgNumType w:fmt="decimal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13301"/>
      </w:tblGrid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pis drogi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Miejsca w mieście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kreślanie położenia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Środki transportu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topniowanie przymiotników i przysłówków</w:t>
            </w:r>
          </w:p>
          <w:p>
            <w:pPr>
              <w:pStyle w:val="Zawartotabeli"/>
              <w:numPr>
                <w:ilvl w:val="0"/>
                <w:numId w:val="8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przyczyny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eil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992" w:right="992" w:gutter="0" w:header="708" w:top="850" w:footer="850" w:bottom="1800"/>
          <w:cols w:num="2" w:space="708" w:equalWidth="true" w:sep="false"/>
          <w:formProt w:val="false"/>
          <w:textDirection w:val="lrTb"/>
          <w:docGrid w:type="default" w:linePitch="360" w:charSpace="12288"/>
        </w:sectPr>
      </w:pPr>
    </w:p>
    <w:tbl>
      <w:tblPr>
        <w:tblW w:w="1486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260"/>
        <w:gridCol w:w="142"/>
        <w:gridCol w:w="3260"/>
        <w:gridCol w:w="3260"/>
        <w:gridCol w:w="256"/>
        <w:gridCol w:w="3123"/>
      </w:tblGrid>
      <w:tr>
        <w:trPr>
          <w:trHeight w:val="283" w:hRule="atLeast"/>
        </w:trPr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i internacjonalizmy. Częściowo poprawnie rozwiązuje zadania na czytan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umie wskazówki, jak dojść lub dojechać do danego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drogę do wskazanego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równuje wybrane środki lokomocj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jazdy rowerem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i wpis na blogu na temat jazdy rowerem</w:t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</w:t>
              <w:br/>
              <w:t>na poziomie umożliwiającym sprawną komunikację: przedstawia w innej formie, charakteryzuje, hierarchizuje, wnioskuje, broni poglądów.</w:t>
            </w:r>
          </w:p>
        </w:tc>
        <w:tc>
          <w:tcPr>
            <w:tcW w:w="3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środkach lokomocji, którymi przemieszcza się w różnych sytuacj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zaletach i wadach różnych środków lokomocj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różnych środkach lokomocji i ją uzasad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pis na blogu na temat jazdy rowerem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daje adres miejsca, do którego chce dojechać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m środkiem transportu można dotrzeć do określonego miejsc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rad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o drogę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o zrobiłby w sytuacjach związanych z różnymi problemami z dotarciem do właściwego miejsc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informacji, jak dojść do różnych miejsc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zaletach i wadach jazdy rowerem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2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3: Einkaufe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Nazwy artykułów spożywczych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Miejsca robienia zakupów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  <w:lang w:val="en-US"/>
              </w:rPr>
              <w:t>Określenia ilości i wagi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odzieży sportowej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enia służące do opisu i oceny produktów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kupowaniem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imki lokalne z celownikiem</w:t>
            </w:r>
          </w:p>
          <w:p>
            <w:pPr>
              <w:pStyle w:val="Zawartotabeli"/>
              <w:numPr>
                <w:ilvl w:val="0"/>
                <w:numId w:val="9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Zaimek osobowy w celowniku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, internacjonalizmy, wybrane zdania. Częściowo poprawnie rozwiązuje zadania na czytanie i słuchanie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m ulubionym sklepi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ch produktów potrzebuje do przygotowania wybranej potrawy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ygotowuje listę zakupó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ą ocenę zakupionego produktu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e o miejscach robienia zakupó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, jakich produktów potrzebuje do przygotowania różnych potraw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swoje upodobania dotyczące ubrań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zakupionym produkcie na forum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, które dotyczą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gdzie robi jakie zakupy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zy podobają mu się prezentowane części odzieży, i pyta o to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kupującego podczas rozmowy w sklepie sportow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cenia wybrane produkty i pyta o ocenę innych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31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 na temat zakupów i o tym opowiad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zego potrzebuje Lukas do przygotowania śniadania, obiadu i kolacj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kupującego / sprzedającego w sklepie sportowy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leca produkty, uzasadniając swoją opinię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3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ERFEKT 2, ROZDZIAŁ 4: Esse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Częściowo poprawnie stosuje poznane struktury gramatyczne w zadaniach i własnych wypowiedziach. 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Poprawnie stosuje poznane struktury gramatyczne w zadaniach </w:t>
              <w:br/>
              <w:t>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6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otraw w menu szkolnym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służące do opisu przygotowań do piknik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yrażenia opisujące zachowania podczas posiłku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Tryb rozkazujący</w:t>
            </w:r>
          </w:p>
          <w:p>
            <w:pPr>
              <w:pStyle w:val="Zawartotabeli"/>
              <w:numPr>
                <w:ilvl w:val="0"/>
                <w:numId w:val="5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przyczyny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eil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(z czasownikiem modalnym)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6639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gdzie jada chętniej: na stołówce czy w domu, i krótko uzasadnia swoją opinię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o można jeść podczas piknik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przygotowaniach do pikniku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ie są jego ulubione potrawy, i krótko uzasadnia swoją opinię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cenia swoje nawyki żywieniowe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jedzenia w stołówce szkolnej, formułuje argumenty za i przeci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przygotowaniach do piknik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na temat zasad zachowania przy stole w Polsce i w Niemcze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na temat swoich ulubionych potraw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swoich nawyków żywieniowych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sądzi o potrawach w menu szkolnym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kiedy, gdzie i z kim organizuje pikniki, i pyta o to in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dziela porad dotyczących zasad zachowania podczas posiłku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co jada na poszczególne posiłki w ciągu dnia, i pyta o to in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menu szkolnego; wyraża swoje upodoba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czy wybiera piknik czy spotkanie przy grillu, i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swoje codzienne posiłki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4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5: Gesundheit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występuje kilka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ywanie dolegliwości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rodzajów lekarstw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Określanie częstotliwości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wypadkami w domu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wizytą u lekarza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ownik modaln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sollen</w:t>
            </w:r>
          </w:p>
          <w:p>
            <w:pPr>
              <w:pStyle w:val="Zawartotabeli"/>
              <w:numPr>
                <w:ilvl w:val="0"/>
                <w:numId w:val="7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Präteritum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czasowników modalnych (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könn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müss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,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ollen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)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</w:t>
              <w:br/>
              <w:t>w stopniu minimalnym umiejętnościami na ocenę dostateczną: naśladuje, odczytuje, wykonuje niesamodzielnie zadania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przyczynach wybranych dolegliwośc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jej chorobie i jej objaw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jej chorobie i lekarstwach, które powinien zażywać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wypadku swoim lub innej osoby, który wydarzył się w domu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izycie u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/ pisze wiadomość o zaleceniach lekarz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lekarstwach i sposobach ich zażywani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do kolegi wiadomość, w której prosi o jakąś pomoc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wypadku swoim lub innej osoby, który wydarzył się w domu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im samopoczuciu i dolegliwościach oraz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pacjenta w rozmowie z lekarzem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zaleceniach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Formułuje prośbę o pomoc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, które nie zakłócają komunikacji) 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różnych dolegliwościach, ich przyczynach i skutka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Umawia wizytę u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ciela się w rolę pacjenta i/lub lekarz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lekarstwach, które powinien zażywać w związku ze swoją chorobą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5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6: Kultur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gatunków sztuk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artykuły stopniujące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instrumentów muzycznych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rodzajów książek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geograficzne w roli przydawki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okolicznikowe warunku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enn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tym, jaki festiwal muzyczny chciałby zobaczyć, i krótko uzasadnia swój wybór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sztuce wizualnej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wybranych gatunków muzycz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i tekst o upodobaniach muzycznych wybranej osob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ą książkę lubi najbardziej, i krótko uzasadnia swój wybór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festiwalu muzycznym, na którym był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sztuki wizualnej i ją uzasadnia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upodobaniach muzycz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tekst o upodobaniach muzycznych znajomej osoby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upodobaniach czytelnicz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jej ulubionej książce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na jakim festiwalu muzycznym był; podaje termin i miejsc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jaki gatunek sztuki podoba mu się i dlaczego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kiedy, gdzie i jakiej muzyki słucha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- informuje, co, gdzie i kiedy czyta najchętniej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w jakim festiwalu muzycznym chciałby uczestniczyć, i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upodobaniach związanych z twórczością wizualną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na temat różnych gatunków muzyki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6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FEKT 2, ROZDZIAŁ 7: Techni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podstawowych urządzeń technicznych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Słownictwo związane z obsługą komputera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Daty roczne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Przymiotniki pochodzące od nazw państ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Przysłówek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womit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, jakie wynalazki uważa za najważniejsz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i tekst o wynalazkach, z którymi ma do czynienia na co dzień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urządzeniach, których używa często w kuchni i/lub w podróż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tym, w jaki sposób wykorzystuje komputer do uczenia się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óżne wynalazki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wynalazkach, które są ważne dla niego i jego rodziny, oraz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tekst o wynalazkach, z którymi ma do czynienia na co dzień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na temat roli urządzeń technicznych w sytuacjach codzie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swoją opinię na temat roli komputera i internetu w procesie uczenia się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gdzie i kiedy powstały wybrane wynalazki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zynnościach wykonywanych przy pomocy wybranych urządzeń technicz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ch urządzeń technicznych używa i czy zapoznaje się z ich instrukcją obsługi, i pyta o to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do czego używa komputera i pyta o to in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ykazuje się umiejętnościami wyższymi od wymaganych na ocenę dostateczną, ale niższymi niż są oczekiwane na ocenę bardzo dobrą.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Sprawnie komunikuje się (popełnia błędy niezakłócające komunikacji)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w zakresie omawianych tematów, jeśli dotyczą one sytuacji typowych, podobnych do przerobionych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zynnościach wykonywanych przy pomocy różnych urządzeń technicznych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rzeprowadza wywiad na temat doświadczeń z urządzeniami technicznymi i udziela informacji na ten temat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możliwości pracy z komputerem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7 (Test dostępny na edesk.pearson.pl)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>PERFEKT 2, ROZDZIAŁ 8: Berufe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i/>
                <w:i/>
                <w:iCs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de-DE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PUSZCZAJĄC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TECZN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RDZO DOBRA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KI STOPIEŃ SPEŁNIENIA WYMAGAŃ EDUKACYJNYCH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Y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7C8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I STOPIEŃ SPEŁNIANIA WYMAGAŃ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YJNY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IEDZA: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br/>
              <w:t xml:space="preserve">znajomość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środków 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językow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bardzo ograniczony zakres środków językowych w znacznym stopniu uniemożliwiający realizację poleceń bez pomocy nauczyciela.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ograniczony zakres środków językowych; głównie środki językowe o wysokim stopniu pospolitości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i dotyczące bezpośrednio jego osoby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czeń zna i stosuje większość poznanych wyrazów oraz zwrotów</w:t>
            </w:r>
            <w:r>
              <w:rPr>
                <w:rFonts w:eastAsia="Calibri" w:cs="Verdana" w:ascii="Verdana" w:hAnsi="Verdana"/>
                <w:b w:val="false"/>
                <w:bCs/>
                <w:sz w:val="16"/>
                <w:szCs w:val="16"/>
              </w:rPr>
              <w:t>, oprócz środków językowych o wysokim stopniu pospolitości w wypowiedzi używa kilku precyzyjnych sformułowań.</w:t>
            </w:r>
          </w:p>
        </w:tc>
        <w:tc>
          <w:tcPr>
            <w:tcW w:w="3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Uczeń zna i stosuje </w:t>
            </w: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wszystkie poznane wyrazy oraz zwroty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niewielkim stopniu stosuje poznane struktury gramatyczne w zadaniach. Popełnia liczne błędy.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zęściowo poprawnie stosuje poznane struktury gramatyczne w zadaniach i własnych wypowiedziach.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większości poprawnie stosuje poznane struktury gramatyczne w zadaniach i własnych wypowiedziach. Błędy nie zakłócają komunikacji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prawnie stosuje poznane struktury gramatyczne w zadaniach i własnych wypowiedziach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33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zawodó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Nazwy czynności związanych z wykonywaniem różnych zawodów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Cechy charakteru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Zdania dopełnieniowe z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dass</w:t>
            </w:r>
          </w:p>
          <w:p>
            <w:pPr>
              <w:pStyle w:val="Zawartotabeli"/>
              <w:numPr>
                <w:ilvl w:val="0"/>
                <w:numId w:val="6"/>
              </w:numPr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Czasownik modalny </w:t>
            </w:r>
            <w:r>
              <w:rPr>
                <w:rFonts w:eastAsia="Verdana" w:cs="Verdana" w:ascii="Verdana" w:hAnsi="Verdana"/>
                <w:b w:val="false"/>
                <w:i/>
                <w:sz w:val="16"/>
                <w:szCs w:val="16"/>
              </w:rPr>
              <w:t>dürfen</w:t>
            </w:r>
          </w:p>
          <w:p>
            <w:pPr>
              <w:pStyle w:val="Zawartotabeli"/>
              <w:ind w:left="720" w:hanging="0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CEP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ście pisanym pojedyncze słowa: łatwe, krótkie, pospolite oraz internacjonalizmy. Częściowo poprawnie rozwiązuje zadania na czyt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 tekstach pisanych i słuchanych słowa o wysokim stopniu pospolitości, łatwości oraz internacjonalizmy i wybrane zdania. Częściowo poprawnie rozwiązuje zadania na czytanie i słuchanie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większość tekstu i komunikatów słownych na bazie poznanego słownictwa.</w:t>
            </w:r>
          </w:p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W większości poprawnie rozwiązuje zadania na czytanie i słuchanie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eastAsia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>Rozumie szczegółowo teksty i komunikaty słowne w zakresie omawianych tematów. Poprawnie rozwiązuje zadania na czytanie i słuchanie: r/f, dobieranie, wielokrotny wybór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DU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</w:rPr>
              <w:t>Z pomocą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 xml:space="preserve"> nauczyciela wykazuje się w stopniu minimalnym umiejętnościami na ocenę dostateczną: naśladuje, odczytuje, wykonuje niesamodzielnie zadania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wybrane zawody: miejsce pracy i czynności z nim związan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ie zawody uważa za interesujące, i krótko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swoich mocnych i słabych stron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miejscach pracy dorywczej w Polsc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, jaka oferta pracy go interesuje, i uzasadnia swój wybór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krótką wiadomość, w której informuje o rodzaju i czasie pracy, zakresie obowiązków, zarobka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Zachowuje poprawność językową na poziomie umożliwiającym dobrą komunikację: przedstawia w innej formie, charakteryzuje, hierarchizuje, wnioskuje, broni poglądów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isuje różne zawody: miejsce pracy, czynności z nimi związan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raża opinię o zawodach, które uważa za intersując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Wypowiada się o swoich mocnych i słabych stronach, oceniając je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Opowiada o swoich doświadczeniach z pracą dorywczą lub doświadczeniach innych osób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Mówi o uregulowaniach dotyczących pracy dorywczej w Polsce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isze wiadomość, w której informuje o rodzaju i czasie pracy, zakresie obowiązków, zarobkach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Zawartotabeli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AKCJA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interakcji posługuje się tylko odtworzonymi z pamięci schematami pytań, zdań dotyczącymi jego osoby. Reaguje i tworzy proste, krótkie pytania zapamiętane lub wyćwiczone drylami językowymi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yta innych o opinię o różnych zawoda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cechach charakteru różnych osób i pyta o opinię inn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Informuje o swoich doświadczeniach z pracą dorywczą lub doświadczeniach innych osób, i uzyskuje informacje na ten temat od innych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ykazuje się umiejętnościami wyższymi od wymaganych na ocenę dostateczną, ale niższymi niż są oczekiwane na ocenę bardzo dobrą.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prawnie komunikuje się (popełnia błędy niezakłócające komunikacji)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w zakresie omawianych tematów, jeśli dotyczą one sytuacji typowych, podobnych do przerobionych w ramach zajęć lekcyjnych.</w:t>
            </w:r>
          </w:p>
        </w:tc>
        <w:tc>
          <w:tcPr>
            <w:tcW w:w="33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o zaletach i wadach wybranych zawodów</w:t>
            </w:r>
          </w:p>
          <w:p>
            <w:pPr>
              <w:pStyle w:val="Zawartotabeli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mocnych i słabych stron osób wykonujących różne zawody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Rozmawia na temat różnych zajęć dorywczych</w:t>
            </w:r>
          </w:p>
          <w:p>
            <w:pPr>
              <w:pStyle w:val="Zawartotabeli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b w:val="false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Porównuje oferty pracy</w:t>
            </w:r>
          </w:p>
        </w:tc>
      </w:tr>
      <w:tr>
        <w:trPr/>
        <w:tc>
          <w:tcPr>
            <w:tcW w:w="1486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ń rozwiązuje TEST NR 8 (Test dostępny na edesk.pearson.pl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6838" w:h="11906"/>
      <w:pgMar w:left="992" w:right="992" w:gutter="0" w:header="708" w:top="850" w:footer="850" w:bottom="1800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  <w:t>Copyright © Pearson Central Europe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344398" w:val="clear"/>
      <w:jc w:val="center"/>
      <w:outlineLvl w:val="1"/>
    </w:pPr>
    <w:rPr>
      <w:rFonts w:ascii="Verdana" w:hAnsi="Verdana" w:cs="Arial"/>
      <w:bCs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ascii="Arial" w:hAnsi="Arial" w:cs="Arial"/>
      <w:b/>
      <w:bCs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0" w:hanging="0"/>
      <w:jc w:val="center"/>
      <w:outlineLvl w:val="3"/>
    </w:pPr>
    <w:rPr>
      <w:rFonts w:ascii="Comic Sans MS" w:hAnsi="Comic Sans MS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hadow/>
      <w:sz w:val="1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  <w:shd w:fill="CCCCCC" w:val="clear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 2" w:hAnsi="Wingdings 2" w:cs="Wingdings 2"/>
      <w:color w:val="auto"/>
    </w:rPr>
  </w:style>
  <w:style w:type="character" w:styleId="WW8Num3z0">
    <w:name w:val="WW8Num3z0"/>
    <w:qFormat/>
    <w:rPr>
      <w:rFonts w:ascii="Wingdings 2" w:hAnsi="Wingdings 2" w:cs="Wingdings 2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ormal1">
    <w:name w:val="LO-normal"/>
    <w:qFormat/>
    <w:rPr>
      <w:rFonts w:ascii="Arial" w:hAnsi="Arial" w:eastAsia="Times New Roman" w:cs="Times New Roman"/>
      <w:b w:val="false"/>
      <w:bCs w:val="false"/>
      <w:color w:val="auto"/>
      <w:sz w:val="18"/>
      <w:szCs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Il">
    <w:name w:val="il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b/>
      <w:sz w:val="18"/>
    </w:rPr>
  </w:style>
  <w:style w:type="character" w:styleId="NagwekZnak">
    <w:name w:val="Nagłówek Znak"/>
    <w:qFormat/>
    <w:rPr>
      <w:rFonts w:ascii="Arial" w:hAnsi="Arial" w:cs="Arial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right="0" w:hanging="0"/>
    </w:pPr>
    <w:rPr/>
  </w:style>
  <w:style w:type="paragraph" w:styleId="Tekstpodstawowy31">
    <w:name w:val="Tekst podstawowy 31"/>
    <w:basedOn w:val="Normal"/>
    <w:qFormat/>
    <w:pPr/>
    <w:rPr>
      <w:b/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right="0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2">
    <w:name w:val="LO-normal"/>
    <w:basedOn w:val="Normal"/>
    <w:qFormat/>
    <w:pPr>
      <w:numPr>
        <w:ilvl w:val="0"/>
        <w:numId w:val="3"/>
      </w:numPr>
      <w:ind w:left="540" w:right="0" w:hanging="360"/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pl/resources/european-language-levels-ce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17:32:00Z</dcterms:created>
  <dc:creator>Bartek Michałowski</dc:creator>
  <dc:description>e-ditors.eu</dc:description>
  <cp:keywords/>
  <dc:language>en-US</dc:language>
  <cp:lastModifiedBy>Anusia</cp:lastModifiedBy>
  <dcterms:modified xsi:type="dcterms:W3CDTF">2024-09-03T19:08:00Z</dcterms:modified>
  <cp:revision>65</cp:revision>
  <dc:subject/>
  <dc:title>Discover English 1 - rozkład materiału (2012)</dc:title>
</cp:coreProperties>
</file>