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Wymagania edukacyjne „Krok w przedsiębiorczość”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3022"/>
        <w:gridCol w:w="3021"/>
        <w:gridCol w:w="3022"/>
        <w:gridCol w:w="3022"/>
      </w:tblGrid>
      <w:tr>
        <w:trPr>
          <w:trHeight w:val="340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</w:rPr>
              <w:t>Wymagania na poszczególne oceny</w:t>
            </w:r>
          </w:p>
        </w:tc>
      </w:tr>
      <w:tr>
        <w:trPr>
          <w:trHeight w:val="45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koniecz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puszczając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stateczna)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szerz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dobr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opełni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bardzo dobra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wykraczając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(ocena celująca)</w:t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570" w:leader="none"/>
              </w:tabs>
              <w:autoSpaceDE w:val="false"/>
              <w:spacing w:before="0" w:after="0"/>
              <w:ind w:left="1163" w:hanging="862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złowiek przedsiębiorczy</w:t>
            </w:r>
          </w:p>
        </w:tc>
      </w:tr>
      <w:tr>
        <w:trPr>
          <w:trHeight w:val="49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ń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przedsiębiorczość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osobowość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empati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aktywne słuchanie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komunikacja społeczn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munikacja interpersonaln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munikacja werbaln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munikacja niewerbaln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negocjacj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erswazj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mpromis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manipulacja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style negocjacji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, czym są bariery komunikacyjne, i podaje ich przykłady</w:t>
            </w:r>
          </w:p>
          <w:p>
            <w:pPr>
              <w:pStyle w:val="Akapitzlist"/>
              <w:numPr>
                <w:ilvl w:val="0"/>
                <w:numId w:val="3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cechy i umiejętności przydatne podczas negocjacji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ń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cechy osoby przedsiębiorczej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, czym jest komunikacja interpersonalna, </w:t>
              <w:br/>
              <w:t>i omawia przebieg tego procesu, charakteryzując poszczególne jego elementy/fazy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 znaczenie komunikacji niewerbalnej w życiu codziennym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różnia i charakteryzuje wybrane elementy mowy ciała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strategia „wygrana-wygrana” stosowana w negocjacjach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ń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mocne i słabe strony własnej osobowości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rozróżnia i charakteryzuje wybrane formy komunikacji werbalnej i niewerbalnej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elementy skutecznej komunikacji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skazuje różnice między poszczególnymi stylami negocjacji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mienia przykłady błędów </w:t>
              <w:br/>
              <w:t>w prowadzeniu negocjacji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ń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42" w:right="-2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 rolę przedsiębiorczości w gospodarce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 znaczenie umiejętności komunikowania się w życiu codziennym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prowadzenia skutecznych negocjacji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rzykłady technik manipulacyjnych stosowanych podczas negocjacji i omawia negatywne skutki ich stosowania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44" w:hanging="44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ń: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sposoby zwiększania kreatywności pracowników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podaje różnicę między technikami manipulacyjnymi a technikami negocjacyjnymi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38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II.  Gospodarka rynkowa</w:t>
            </w:r>
          </w:p>
        </w:tc>
      </w:tr>
      <w:tr>
        <w:trPr>
          <w:trHeight w:val="11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gospodarka rynk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mechanizm rynk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pyt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daż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cen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dobra komplementarn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dobra substytucyjn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rynek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cena równowagi rynkowej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nadwyżka rynk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niedobór rynkowy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konsument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gwarancj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reklamacj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interwencjonizm państw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dobra publiczne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wzrost gospodarcz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rozwój gospodarcz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iła nabywcz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</w:rPr>
              <w:t>walut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cykl koniunkturaln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budżet państ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datek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dług publiczny</w:t>
            </w:r>
          </w:p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mienia filary gospodarki centralnie sterowanej </w:t>
              <w:br/>
              <w:t>i gospodarki rynkowej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funkcje rynku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różnia rodzaje rynku ze względu na zasięg przestrzenny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zieli rynek ze względu na przedmiot wymiany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prawo popytu i prawo podaży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 </w:t>
            </w:r>
            <w:r>
              <w:rPr>
                <w:rFonts w:cs="Times New Roman" w:ascii="Times New Roman" w:hAnsi="Times New Roman"/>
                <w:i/>
                <w:color w:val="000000"/>
              </w:rPr>
              <w:t>polityka makroekonomiczna</w:t>
            </w:r>
            <w:r>
              <w:rPr>
                <w:rFonts w:cs="Times New Roman" w:ascii="Times New Roman" w:hAnsi="Times New Roman"/>
                <w:color w:val="000000"/>
              </w:rPr>
              <w:t xml:space="preserve"> i 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polityka mikroekonomiczna </w:t>
              <w:br/>
            </w:r>
            <w:r>
              <w:rPr>
                <w:rFonts w:cs="Times New Roman" w:ascii="Times New Roman" w:hAnsi="Times New Roman"/>
                <w:color w:val="000000"/>
              </w:rPr>
              <w:t>i charakteryzuje różnicę między nim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najważniejsze różnice między gospodarką centralnie sterowaną a gospodarką rynkową</w:t>
            </w:r>
          </w:p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główne podmioty gospodarki rynkowej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różnice między rynkiem producenta a rynkiem konsumenta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różnia typy rynku finansowego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pozacenowe czynniki kształtujące popyt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pozacenowe czynniki kształtujące podaż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różnice między reklamacją a gwarancją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podstawowe prawa konsumenta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, rozróżnia i charakteryzuje funkcje ekonomiczne państwa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narzędzia oddziaływania państwa na gospodarkę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jaśnia różnicę między nominalnym a realnym PKB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główne źródła dochodów budżetu państwa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główne wydatki z budżetu pańs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, czym był plan Balcerowicza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główne modele struktur rynkowych (monopol, oligopol, konkurencja monopolistyczna, konkurencja doskonała)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zależność między cenami dóbr komplementarnych i dóbr substytucyjnych a wielkością popytu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right="-85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jawiska nadwyżki rynkowej i niedoboru rynkowego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nstytucje zajmujące się ochroną konsumentów oraz określa cele i zadania tych instytucji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przedstawia drog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ę</w:t>
            </w:r>
            <w:r>
              <w:rPr>
                <w:rFonts w:cs="Times New Roman" w:ascii="Times New Roman" w:hAnsi="Times New Roman"/>
                <w:color w:val="000000"/>
              </w:rPr>
              <w:t>, którą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chodzi si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 xml:space="preserve">ę </w:t>
            </w:r>
            <w:r>
              <w:rPr>
                <w:rFonts w:cs="Times New Roman" w:ascii="Times New Roman" w:hAnsi="Times New Roman"/>
                <w:color w:val="000000"/>
              </w:rPr>
              <w:t>własnych praw w roli konsumenta z uwzględnieniem metod pozasądowy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różnia prawa przysługujące konsumentom w wypadku zakupów na odległość, w tym także przez internet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przyczyny ingerencji państwa w gospodarkę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cele polityki gospodarczej, a w jej ramach – polityki fiskalnej i polityki monetarnej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rozróżnia i opisuje wybrane mierniki wzrostu gospodarczego i wskaźniki rozwoju gospodarczego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fazy cyklu koniunkturalnego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e zjawiska recesji i dobrej koniunktury w gospodarc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, rozróżnia i opisuje podstawowe zasady budżetowe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, rozróżnia i charakteryzuje funkcje budżetu państ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argumenty świadczące o nieefektywności gospodarki centralnie sterowanej</w:t>
            </w:r>
          </w:p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skazuje zalety gospodarki rynkowej na tle gospodarki </w:t>
              <w:br/>
              <w:t>nakazowo-rozdzielczej</w:t>
            </w:r>
          </w:p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azuje zależności między podmiotami gospodarki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rodzaje rynków występujących w najbliższym otoczeniu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akty prawne dotyczące ochrony praw konsumenta</w:t>
            </w:r>
          </w:p>
          <w:p>
            <w:pPr>
              <w:pStyle w:val="Akapitzlist"/>
              <w:numPr>
                <w:ilvl w:val="0"/>
                <w:numId w:val="2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kazuje potrzebę wspierania konkurencji i walki z monopolem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na przykładzie przebieg krzywej podaży i krzywej popytu,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znacza punkt równowagi rynkowej na prostych przykładach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zasady składania reklamacji towaru</w:t>
            </w:r>
          </w:p>
          <w:p>
            <w:pPr>
              <w:pStyle w:val="Akapitzlist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argumenty za ingerencją państwa w gospodarkę i przeciw niej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równuje wartości wybranych wskaźników wzrostu i rozwoju gospodarczego dla Polski z wartościami wskaźników dla innych państw 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ormułuje wnioski dotyczące poziomu rozwoju gospodarczego państwa na podstawie analizy właściwych wskaźników ekonomicznych 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przebieg klasycznego cyklu koniunkturalnego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pisuje zachowania gospodarki w kolejnych fazach cyklu koniunkturalnego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interpretuje wysokość i przyrost PKB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eastAsia="TimesNewRoman;MS Mincho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znaczenie deficytu bud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etowego i długu publicznego dla gospodark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i</w:t>
            </w:r>
          </w:p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eastAsia="TimesNewRoman;MS Mincho" w:cs="Times New Roman"/>
                <w:color w:val="000000"/>
              </w:rPr>
            </w:pPr>
            <w:r>
              <w:rPr>
                <w:rFonts w:eastAsia="TimesNewRoman;MS Mincho" w:cs="Times New Roman" w:ascii="Times New Roman" w:hAnsi="Times New Roman"/>
                <w:color w:val="000000"/>
              </w:rPr>
              <w:t>formułuje wnioski na podstawie analizy danych statystycznych dotyczących wartości deficytu budżetowego i długu publicznego państwa w relacji do PK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e działania składające się na proces transformacji gospodarczej w Polsce</w:t>
            </w:r>
          </w:p>
          <w:p>
            <w:pPr>
              <w:pStyle w:val="Akapitzlist"/>
              <w:numPr>
                <w:ilvl w:val="0"/>
                <w:numId w:val="2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jakie czynniki, oprócz popytu, wpływają na cenę (na przykładzie cen paliwa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zjawisko zmowy cenowej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dyskutuje na temat metod przeciwdziałania zjawiskom kryzysowym w gospodarce krajowej i gospodarce światowej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yfikuje państwa na podstawie wartości wskaźnika rozwoju społecznego (HDI)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yjaśnia, dlaczego wskaźnik PKB </w:t>
            </w:r>
            <w:r>
              <w:rPr>
                <w:rFonts w:cs="Times New Roman" w:ascii="Times New Roman" w:hAnsi="Times New Roman"/>
                <w:i/>
                <w:color w:val="000000"/>
                <w:lang w:eastAsia="pl-PL"/>
              </w:rPr>
              <w:t>per capita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ma ograniczoną użyteczność dla porównywania jakości życia obywateli różnych państw</w:t>
            </w:r>
          </w:p>
          <w:p>
            <w:pPr>
              <w:pStyle w:val="Akapitzlist"/>
              <w:numPr>
                <w:ilvl w:val="0"/>
                <w:numId w:val="2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fazę cyklu koniunkturalnego, w której znajduje się polska gospodarka, na podstawie analizy wskaźników aktywności gospodarcz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338" w:hanging="0"/>
              <w:contextualSpacing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pl-PL"/>
              </w:rPr>
              <w:t>III. Finanse</w:t>
            </w:r>
          </w:p>
        </w:tc>
      </w:tr>
      <w:tr>
        <w:trPr>
          <w:trHeight w:val="168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pieniądz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iła nabywcz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inflacj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topa inflacj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rynek finans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bank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depozyt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limit debet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apitalizacja odsetek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arta płatnicz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redyt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redyt konsumenck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rzeczywista roczna stopa oprocentowani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życzk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zastaw hipoteczn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pread walut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zdolność kredyt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inwest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instrument finans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apiery wartościow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obligacj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akcj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dywidend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makler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indeks giełd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ceduła giełd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hoss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bessa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różnicę między bankami komercyjnymi a bankami spółdzielczymi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podaje funkcje banku centralnego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narzędzia polityki pieniężnej NBP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rodzaje usług finansowych oferowanych przez banki i SKOK-i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różnia rodzaje rachunków bieżących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bezpiecznego korzystania z bankowości elektronicznej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różnice między kredytem a pożyczką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skazuje różnice między oszczędzaniem a inwestowaniem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są fundusze inwestycyjn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mawia ewolucję form pieniądz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, rozróżnia i charakteryzuje formy pieniądz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podział instytucji finansowych według wybranych kryteriów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elementy systemu bankowego w Polsce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rozróżnia rodzaje banków ze względu na dominującą działalność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rolę banku centralnego w gospodarce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 zasady funkcjonowania lokat bankowych oraz wymienia i charakteryzuje ich rodzaj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mawia podstawowe prawa przysługujące kredytobiorcy w przypadku umowy kredytu konsumenckiego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omawia kryteria wyboru najlepszego kredytu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różnice między poszczególnymi rodzajami papierów wartościowych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emisja akcji i jakie są jej zasady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rozró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ia formy inwestowania kapitału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jednostka uczestnict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certyfikat inwestycyjny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kryteria wyboru formy inwestycji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rynki giełdowe na GPW w Warszaw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podaje podstawowe indeksy na GP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charakteryzuje instytucje rynku kapitałowego w Polsc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charakteryzuje właściwości (cechy) pieniądz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opisuje funkcje pieniądz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skutki inflacj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sposoby przeciwdziałania inflacj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zakres działania najważniejszych instytucji rynku finansowego w Polsce, w tym m.in. Komisji Nadzoru Finansowego i Rzecznika Finansowego, SKOK-ów, Bankowego Funduszu Gwarancyjnego, towarzystw funduszy inwestycyjnych, Ubezpieczeniowego Funduszu Gwarancyjnego czy podmiotów świadczących usługi płatnicze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e funkcje banku centralnego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mawia podstawowe narzędzia polityki pieniężnej NBP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kreśla znaczenie Rady Polityki Pieniężnej dla realizacji celu inflacyjnego poprzez kształtowanie stóp procentowych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rodzaje kart płatniczych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asady wyboru najlepszej lokaty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identyfikuje rodzaje kredytów według kryteriów: okresu kredytowania, waluty kredytu, przeznaczenia kredytu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67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cenia mo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liwo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 xml:space="preserve">ść </w:t>
            </w:r>
            <w:r>
              <w:rPr>
                <w:rFonts w:cs="Times New Roman" w:ascii="Times New Roman" w:hAnsi="Times New Roman"/>
                <w:color w:val="000000"/>
              </w:rPr>
              <w:t>spłaty zaci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ą</w:t>
            </w:r>
            <w:r>
              <w:rPr>
                <w:rFonts w:cs="Times New Roman" w:ascii="Times New Roman" w:hAnsi="Times New Roman"/>
                <w:color w:val="000000"/>
              </w:rPr>
              <w:t>gni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ę</w:t>
            </w:r>
            <w:r>
              <w:rPr>
                <w:rFonts w:cs="Times New Roman" w:ascii="Times New Roman" w:hAnsi="Times New Roman"/>
                <w:color w:val="000000"/>
              </w:rPr>
              <w:t>tego kredytu przy okre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ś</w:t>
            </w:r>
            <w:r>
              <w:rPr>
                <w:rFonts w:cs="Times New Roman" w:ascii="Times New Roman" w:hAnsi="Times New Roman"/>
                <w:color w:val="000000"/>
              </w:rPr>
              <w:t>lonym dochodzie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skazuje rolę Biura Informacji Kredytowej (BIK) w procesie przyznawania kredytów,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identyfikuje rodzaje inwestycji według różnych kryteriów (przedmiot inwestycji, podmiot inwestowania)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rozróżnia i charakteryzuje inwestycje rzeczowe i finansowe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mienia rodzaje obligacji </w:t>
              <w:br/>
              <w:t>ze względu na emitenta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dostrzega zró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icowanie stopnia ryzyka w zale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ś</w:t>
            </w:r>
            <w:r>
              <w:rPr>
                <w:rFonts w:cs="Times New Roman" w:ascii="Times New Roman" w:hAnsi="Times New Roman"/>
                <w:color w:val="000000"/>
              </w:rPr>
              <w:t>ci od rodzaju inwestycji oraz okresu inwestowania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mawia rolę funduszy inwestycyjnych w gospodarc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miejsce GPW w systemie rynku kapitałowego w Polsc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systemy notowań na GP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 znaczenie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 xml:space="preserve"> podstawowych indeksów giełdowych </w:t>
            </w:r>
            <w:r>
              <w:rPr>
                <w:rFonts w:cs="Times New Roman" w:ascii="Times New Roman" w:hAnsi="Times New Roman"/>
                <w:color w:val="000000"/>
              </w:rPr>
              <w:t>dla podejmowania decyzji dotycz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ą</w:t>
            </w:r>
            <w:r>
              <w:rPr>
                <w:rFonts w:cs="Times New Roman" w:ascii="Times New Roman" w:hAnsi="Times New Roman"/>
                <w:color w:val="000000"/>
              </w:rPr>
              <w:t>cych inwestowania na giełdz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rolę giełdy w gospodarc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przyczyny zmian wartości pieniądza (siła nabywcza)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bjaśnia obieg pieniądza w gospodarc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identyfikuje rodzaje inflacji w zale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ś</w:t>
            </w:r>
            <w:r>
              <w:rPr>
                <w:rFonts w:cs="Times New Roman" w:ascii="Times New Roman" w:hAnsi="Times New Roman"/>
                <w:color w:val="000000"/>
              </w:rPr>
              <w:t>ci od przyczyn jej powstania oraz stopy inflacji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rolę instytucji finansowych w gospodarce i życiu człowieka 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polityka pieniężna banku centralnego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rodzaje polityki pieniężnej prowadzonej przez NBP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kazuje zależność między zmianą stóp procentowych przez NBP a oprocentowaniem kredytów udzielanych osobom fizycznym i przedsiębiorcom przez banki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blicza należne odsetki od lokat terminowych z uwzględnieniem różnego oprocentowania i różnej kapitalizacji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blicza realną stopę procentową lokaty terminow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kazuje zależność między częstotliwością kapitalizacji odsetek a wielkością należnych odsetek od lokaty bankowej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right="-164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porównuje oferty wybranych usług banków komercyjnych i spółdzielczych oraz spółdzielczych kas oszczędnościowo-kredytowych i pozabankowych instytucji pożyczkow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najważniejsze kryteria oceny zdolności kredytowej stosowane przez banki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blicza należne odsetki od zaciągniętego kredytu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przykładową umowę pożyczki gotówkowej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kreśla rodzaje akcji ze względu na sposób przenoszenia własności oraz według uprawnień właścicieli akcji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wady i zalety wybranych instrumentów finansowych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kazuje zależność między czasem a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zyskiem z inwestycji oraz między ryzykiem a zyskiem z inwestycji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 znaczenie korzystania z różnorodnych i wiarygodnych źródeł informacji przy podejmowaniu decyzji finansowych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rodzaje funduszy inwestycyjnych i charakteryzuje je, uwzględniając potencjalne zyski roczne oraz ryzyko wystąpienia strat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blicza przewidywany zysk z przykładowej inwestycji kapitałowej w krótkim i długim okresi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analizuje tabele z informacjami giełdowymi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 mechanizm funkcjonowania GPW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działania, które należy podjąć przed rozpoczęciem inwestowania na giełdzi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są kryptowaluty</w:t>
            </w:r>
          </w:p>
          <w:p>
            <w:pPr>
              <w:pStyle w:val="Akapitzlist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pisuje, jak zmieni się funkcja banku centralnego w przypadku wejścia Polski do strefy euro</w:t>
            </w:r>
          </w:p>
          <w:p>
            <w:pPr>
              <w:pStyle w:val="Akapitzlis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różnice między stałym a zmiennym oprocentowaniem lokat terminowych</w:t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konsekwencje zaciągania szybkich „pożyczek bez BIK-u”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typy obligacji skarbowych w Polsce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różnia ceny akcji (nominalna, emisyjna, rynkowa)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podaje przykłady etycznych oraz nieetycznych praktyk i zachowań na rynku finansowym</w:t>
            </w:r>
          </w:p>
          <w:p>
            <w:pPr>
              <w:pStyle w:val="Akapitzlist"/>
              <w:numPr>
                <w:ilvl w:val="0"/>
                <w:numId w:val="2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jaśnia, na czym polega dywersyfikacja portfela inwestycyjnego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764" w:leader="none"/>
              </w:tabs>
              <w:spacing w:lineRule="auto" w:line="240" w:before="0" w:after="0"/>
              <w:ind w:left="906" w:hanging="469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odatki i ubezpieczenia</w:t>
            </w:r>
          </w:p>
        </w:tc>
      </w:tr>
      <w:tr>
        <w:trPr>
          <w:trHeight w:val="42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definicję podatku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PIT</w:t>
            </w:r>
          </w:p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zdolność do czynności prawnych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datnik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obowiązek podatk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rzedmiot opodatkowani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tawka podatk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dstawa opodatkowani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obowiązek podatk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dochód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rzychód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szty uzyskania przychodu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wota wolna od podatku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ulga podatk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zaliczka na podatek dochod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łatnik podatku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ubezpieczyciel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ubezpieczając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ubezpieczon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lisa ubezpieczeni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odszkod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świadczeni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likwidacja szkody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ubezpieczeni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ubezpieczenie osobowe</w:t>
            </w:r>
          </w:p>
          <w:p>
            <w:pPr>
              <w:pStyle w:val="Akapitzlist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argumenty za koniecznością płacenia podatków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rzykłady ulg podatkowych w Polsce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rodzaje formularzy podatkowych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obowiązki ubezpieczonego i ubezpieczyciel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zależność między wysokością składki ubezpieczeniowej a zakresem ochrony oraz sumą ubezpieczeni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rodzaje ubezpieczeń prywatnych osobowych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pisuje ubezpieczenia osobowe publiczn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rolę Ubezpieczeniowego Funduszu Gwarancyjnego w polskim systemie ubezpieczeń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klasyfikuje podatki według różnych kryteriów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e ważniejsze podatki bezpośrednie i pośrednie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sposoby obliczania podatku według różnych stawek podatkowych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wspólnego opodatkowania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zieli ubezpieczenia według różnych kryteriów (przedmiot ubezpieczenia, stopień swobody w zakresie nawiązania stosunku ubezpieczeń) i charakteryzuje poszczególne ich rodzaje</w:t>
            </w:r>
          </w:p>
          <w:p>
            <w:pPr>
              <w:pStyle w:val="Akapitzlist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zapisy ogólnych warunków ubezpieczenia na przykładzie ubezpieczenia od następstw nieszczęśliwych wypadk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lementy, z których powinny się składać reklamacja do ubezpieczyciela i skarga do Rzecznika Finansowego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mawia rolę podatku VAT w polskim systemie podatkowym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cenia system podatkowy </w:t>
              <w:br/>
              <w:t>w Polsce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dobiera odpowiedni formularz podatkowy do źródeł przychodu oraz sposobu jego opodatkowania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asady składania rocznej deklaracji podatkowej i obliczania podatku dochodowego od osób fizycznych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kryteria wyboru ubezpieczenia AC</w:t>
            </w:r>
          </w:p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argumenty za koniecznością wczesnego rozpoczęcia systematycznego oszczędzania i inwestowania środków finansowych na emeryturę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sze reklamację do ubezpieczyciela i skargę do Rzecznika Finansowego (na przykładzie wybranego produktu finansowego – ubezpieczenia pojazdów mechanicznych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dstawia argumenty za wprowadzeniem różnych form opodatkowania (podatek dochodowy progresywny i podatek liniowy) oraz przeciw ich wprowadzeniu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u </w:t>
            </w:r>
            <w:r>
              <w:rPr>
                <w:rFonts w:cs="Times New Roman" w:ascii="Times New Roman" w:hAnsi="Times New Roman"/>
                <w:i/>
                <w:color w:val="000000"/>
              </w:rPr>
              <w:t>dzień wolności podatkowej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ównuje stopień obciążenia obywatela podatkami w różnych kraja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możliwości lokowania oszczędności na przyszłą emeryturę w ramach tzw. trzeciego filaru ubezpieczeń społecznych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57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działalność Rzecznika Finansowego</w:t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906" w:hanging="327"/>
              <w:contextualSpacing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Praca</w:t>
            </w:r>
          </w:p>
        </w:tc>
      </w:tr>
      <w:tr>
        <w:trPr>
          <w:trHeight w:val="41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prac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aktywność zawod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współczynnik aktywności zawodowej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wskaźnik zatrudnieni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bezroboci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topa bezroboci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deks prac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tosunek prac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świadectwo prac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łaca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rynek pracy, i wymienia jego podmiot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aktywne poszukiwanie 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, jak rozpoznać własne predyspozycje i możliwości zawodow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najczęstsze błędy w CV i listach motywacyjnych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tapy procesu rekrutacji pracowników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rozmowa kwalifikacyjna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różnia formy zatrudnienia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rodzaje umów o pracę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umowy cywilnoprawne (umowa-zlecenie i umowa o dzieło)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funkcje płacy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zasady dobrej organizacji pracy oraz bezpieczeństwa i higieny pracy na przykładzie zawodowego kierowcy samochodu ciężarowego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nazwy instytucji stojących na straży praw pracowniczych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etyka w pracy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" w:cs="Times New Roman" w:ascii="Times New Roman" w:hAnsi="Times New Roman"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>odaje przykłady etycznych i nieetycznych zachowań pracodawcy i pracownika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rzejawy mobbingu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omawia bodźce skłaniające człowieka do 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kompetencje miękkie, na które najczęściej zwracają uwagę pracodawcy 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sposoby zdobycia doświadczenia zawodowego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omawia sposoby poszukiwania 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źródła informacji o lokalnym, regionalnym, krajowym i europejskim rynku 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Europass CV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znaczenie rozmowy kwalifikacyjnej w procesie rekrutacji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zasady przygotowania się do rozmowy kwalifikacyjnej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</w:t>
            </w:r>
            <w:r>
              <w:rPr>
                <w:rFonts w:cs="Times New Roman" w:ascii="Times New Roman" w:hAnsi="Times New Roman"/>
                <w:i/>
                <w:color w:val="000000"/>
              </w:rPr>
              <w:t>Kodeksu pracy</w:t>
            </w:r>
            <w:r>
              <w:rPr>
                <w:rFonts w:cs="Times New Roman" w:ascii="Times New Roman" w:hAnsi="Times New Roman"/>
                <w:color w:val="000000"/>
              </w:rPr>
              <w:t xml:space="preserve"> jako podstawowego aktu prawnego regulującego prawa i obowiązki pracowników i pracodawców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formy rozwiązania umowy o pracę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rodzaje płacy (płaca minimalna, płaca netto, płaca brutto)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rodzaje systemów płac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prawa i obowiązki pracownika (w tym pracowników młodocianych) oraz pracodawcy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wartości, którymi kieruje się etyczny pracodawca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sposoby przeciwdziałania mobbingow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motywy aktywności zawodowej człowieka</w:t>
            </w:r>
          </w:p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 charakteryzuje przyczyny i konsekwencje zjawiska nierównowagi na rynku 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, na czym polega rozpoznanie rynku pracy </w:t>
              <w:br/>
              <w:t>(z uwzględnieniem zawodów deficytowych i nadwyżkowych oraz najczęstszych oczekiwań pracodawców)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asadnia konieczność jednoczesnego korzystania z kilku metod szukania 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pisania CV i listu motywacyjnego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elementy dokumentów aplikacyjnych (z uwzględnieniem Europass)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zasady dobrego prezentowania się na rozmowie kwalifikacyjnej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najczęstsze pytania pojawiające się w trakcie rozmowy kwalifikacyjnej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najczęściej popełniane błędy podczas rozmowy kwalifikacyjnej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podstawowe zasady prawa pracy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formy wynagrodzenia wynikające z systemu płac, a następnie wskazuje wady i zalety każdej z tych form z punktu widzenia pracownika i pracodawcy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nalizuje zapisy </w:t>
            </w:r>
            <w:r>
              <w:rPr>
                <w:rFonts w:cs="Times New Roman" w:ascii="Times New Roman" w:hAnsi="Times New Roman"/>
                <w:i/>
                <w:color w:val="000000"/>
              </w:rPr>
              <w:t>Kodeksu pracy</w:t>
            </w:r>
            <w:r>
              <w:rPr>
                <w:rFonts w:cs="Times New Roman" w:ascii="Times New Roman" w:hAnsi="Times New Roman"/>
                <w:color w:val="000000"/>
              </w:rPr>
              <w:t xml:space="preserve"> dotyczące rodzajów urlopów przysługujących pracownikowi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prawa przysługujące rodzicom małych dzieci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rolę Państwowej Inspekcji Pracy oraz związków zawodowych w ochronie praw pracowniczych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analizuje popyt na pracę i podaż pracy, uwzględniając czynniki wpływające na wielkość popytu na pracę i podaży 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wiarygodne oferty pracy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szukuje oferty pracy, uwzgl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ę</w:t>
            </w:r>
            <w:r>
              <w:rPr>
                <w:rFonts w:cs="Times New Roman" w:ascii="Times New Roman" w:hAnsi="Times New Roman"/>
                <w:color w:val="000000"/>
              </w:rPr>
              <w:t>dniaj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ą</w:t>
            </w:r>
            <w:r>
              <w:rPr>
                <w:rFonts w:cs="Times New Roman" w:ascii="Times New Roman" w:hAnsi="Times New Roman"/>
                <w:color w:val="000000"/>
              </w:rPr>
              <w:t>c własne mo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liwo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ś</w:t>
            </w:r>
            <w:r>
              <w:rPr>
                <w:rFonts w:cs="Times New Roman" w:ascii="Times New Roman" w:hAnsi="Times New Roman"/>
                <w:color w:val="000000"/>
              </w:rPr>
              <w:t>ci i predyspozycje</w:t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worzy dokumenty aplikacyjne dotyczące konkretnej oferty pracy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stosuje ró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e formy komunikacji werbalnej i niewerbalnej w celu autoprezentacji oraz prezentacji własnego stanowiska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czestniczy w rozmowie kwalifikacyjnej w warunkach symulowanych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formy zatrudnienia w oparciu o umowy cywilnoprawne, a następnie wskazuje podstawowe cechy odróżniające te umowy od umowy o pracę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poszczególne rodzaje umów o pracę, a następnie wskazuje ich wady i zalety z punktu widzenia pracownika oraz pracodawcy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licza płacę netto oraz całkowite koszty pracy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specyfikę zatrudnienia osób niepełnosprawnych</w:t>
            </w:r>
          </w:p>
          <w:p>
            <w:pPr>
              <w:pStyle w:val="Akapitzlis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straty, jakie powoduje mobbing w firmi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omawia bezrobocie w Polsce – jego poziom i metody pomiaru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yskutuje na temat płacy minimalnej, analizuje argumenty za jej stosowaniem i przeciw jej stosowaniu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molestowanie seksualne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80" w:leader="none"/>
              </w:tabs>
              <w:spacing w:lineRule="auto" w:line="240" w:before="0" w:after="0"/>
              <w:ind w:left="338" w:hanging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VI. Przedsiębiorstwo</w:t>
            </w:r>
          </w:p>
        </w:tc>
      </w:tr>
      <w:tr>
        <w:trPr>
          <w:trHeight w:val="41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charakteryzuje ekonomiczne cele działalności gospodarczej</w:t>
            </w:r>
          </w:p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i omawia społeczne cele działalności gospodarcz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kim jest przedsiębiorc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ów: </w:t>
            </w:r>
            <w:r>
              <w:rPr>
                <w:rFonts w:cs="Times New Roman" w:ascii="Times New Roman" w:hAnsi="Times New Roman"/>
                <w:i/>
                <w:color w:val="000000"/>
              </w:rPr>
              <w:t>zdolność prawn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osobowość prawn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zdolność do czynności prawnych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analiza rynku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rynek potencjaln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styl kierowani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motyw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efekt synergi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aktywa przedsiębiorst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asywa przedsiębiorst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bilans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amortyzacj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rachunek zysków i strat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próg rentowności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szt całkowit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całkowity koszt jednostkow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szty uzyskania przychodu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etyka zawodowa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deks etyczny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</w:rPr>
              <w:t>korupcja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biznesplan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formy organizacyjno-prawne działalności gospodarczej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lementy, które należy uwzględnić podczas opracowywania koncepcji własnego biznesu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źródła finansowania działalności gospodarczej lub projektowanego przedsięwzięci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finiuje makrootoczenie i mikrootoczenie przedsiębiorstwa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pracy zespołowej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marketing, oraz wymienia jego cel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rodzaje mediów reklamowy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rachunkowość przedsiębiorstw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zasady księgowości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yfikuje i opisuje dowody księgowe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narzędzia realizacji zasad społecznej odpowiedzialności biznesu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klasyfikację wielkościową przedsiębiorstw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pisuje elementy biznesplanu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podmioty przedsiębiorczości społeczn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tapy zakładania własnej działalności gospodarcz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najczęstsze przyczyny niepowodzeń przedsiębiorstw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analiza rynku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zasady organizacji pracy w firmie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cechy dobrego kierownika (lidera zespołu)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promocja, oraz charakteryzuje jej narzędzi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czym jest reklama, oraz omawia cele działań reklamow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zróżnia rodzaje kosztów w przedsiębiorstwie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elementy sprawozdań finansowych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funkcje rachunkowości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odstawowe dokumenty księgowe firmy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rodzaje korupcji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zachowania etyczne i nieetyczne w biznesie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 istotę i cele społecznej odpowiedzialności przedsiębiorstw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wymienia i charakteryzuje formy własności przedsiębiorstw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asadnia przydatność sporządzania biznesplanu niezależnie od etapów rozwoju przedsiębiorstwa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kteryzuje formy organizacyjno-prawne działalności gospodarczej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czynniki warunkujące sprawne funkcjonowanie przedsiębiorstw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kreśla funkcje inkubatorów przedsiębiorczości w powstawaniu i rozwoju małych firm, w tym </w:t>
              <w:br/>
              <w:t>start-upów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funkcje akceleratorów biznesu w powstawaniu i rozwoju małych firm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rowadza prostą analizę rynku, na którym ma działać projektowane przedsiębiorstwo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jaśnia, na czym polega analiza strategiczna SWOT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elementy oraz przebieg procesu zarządzania firmą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style kierowania i wyjaśnia, czym się one charakteryzują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cechy dobrego wykonawcy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zasady skutecznego zarządzania ludźmi oparte na koncepcji przywództwa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wyjaśnia znaczenie terminu </w:t>
            </w:r>
            <w:r>
              <w:rPr>
                <w:rFonts w:cs="Times New Roman" w:ascii="Times New Roman" w:hAnsi="Times New Roman"/>
                <w:i/>
                <w:color w:val="000000"/>
              </w:rPr>
              <w:t>marketing mix</w:t>
            </w:r>
            <w:r>
              <w:rPr>
                <w:rFonts w:cs="Times New Roman" w:ascii="Times New Roman" w:hAnsi="Times New Roman"/>
                <w:color w:val="000000"/>
              </w:rPr>
              <w:t xml:space="preserve"> oraz opisuje jego elementy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przykłady wskaźników rentowności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asadnia konieczność prowadzenia rachunkowości w firmie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daje różnice między księgowością pełną a księgowością uproszczoną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omawia wady oraz zalety poszczególnych form opodatkowania przedsiębiorstwa podatkiem dochodowym oraz wymienia inne podatki, którymi może być objęty przedsiębiorca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przyczyny i skutki oraz sposoby przeciwdziałania korupcji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korzyści dla otoczenia i dla firmy wynikające ze stosowania zasad społecznej odpowiedzialności,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analizuje przebieg kariery zawodowej osoby, która odniosła sukces w 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yciu zawodowym, działając zgodnie z zasadami etyki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rodzaje działalności gospodarczej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naczenie mikroprzedsiębiorstw w polskiej gospodarce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harakteryzuje innowacyjne modele biznesu, w tym </w:t>
              <w:br/>
              <w:t>start-upy</w:t>
            </w:r>
          </w:p>
          <w:p>
            <w:pPr>
              <w:pStyle w:val="Akapitzlist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asady sporządzania biznesplanu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asyfikuje rodzaje spółek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stosowuje formę organizacyjno-prawną do profilu projektowanego przedsiębiorstwa lub przedsięwzięci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uje pomysł na własną działalność gospodarczą lub własne przedsięwzięcie społeczne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mikro- i makrootoczenie projektowanego przedsiębiorstwa lub przedsięwzięcia</w:t>
            </w:r>
          </w:p>
          <w:p>
            <w:pPr>
              <w:pStyle w:val="Akapitzlist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entyfikuje mocne i słabe strony oraz szanse i zagrożenia projektowanego przedsiębiorstwa lub przedsięwzięcia, związane z lokalizacją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wodzi skuteczności łączenia różnych sposobów motywowania podwładnych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kazuje pozytywne i negatywne przykłady wpływu reklamy na konsumentów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dczytuje informacje zawarte w reklamach i odró</w:t>
            </w:r>
            <w:r>
              <w:rPr>
                <w:rFonts w:eastAsia="TimesNewRoman;MS Mincho" w:cs="Times New Roman" w:ascii="Times New Roman" w:hAnsi="Times New Roman"/>
                <w:color w:val="000000"/>
              </w:rPr>
              <w:t>ż</w:t>
            </w:r>
            <w:r>
              <w:rPr>
                <w:rFonts w:cs="Times New Roman" w:ascii="Times New Roman" w:hAnsi="Times New Roman"/>
                <w:color w:val="000000"/>
              </w:rPr>
              <w:t>nia je od elementów perswazyjnych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strukturę wyniku finansowego przedsiębiorstwa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zupełnia fakturę VAT na podstawie dostarczonych danych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4" w:hanging="141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książkę przychodów i rozchodów na potrzeby rozliczenia podatku dochodowego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, rozróżnia oraz charakteryzuje podstawowe wartości etyczne w biznesie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przyczyny rozwoju „szarej strefy” i dowodzi jej negatywnego wpływu na gospodarkę</w:t>
            </w:r>
          </w:p>
          <w:p>
            <w:pPr>
              <w:pStyle w:val="Akapitzlis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" w:cs="Times New Roman" w:ascii="Times New Roman" w:hAnsi="Times New Roman"/>
                <w:color w:val="000000"/>
              </w:rPr>
              <w:t>podaje przykłady sukcesów polskich przedsiębiorstw osiągniętych zgodnie z prawem 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" w:cs="Times New Roman" w:ascii="Times New Roman" w:hAnsi="Times New Roman"/>
                <w:color w:val="000000"/>
              </w:rPr>
              <w:t xml:space="preserve">etyką biznesu 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74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uje zajęcia terenowe mające na celu obserwację procesu funkcjonowania lokalnego przedsiębiorstwa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rodzaj działalności gospodarczej według PKD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kreśla rolę przedsiębiorstw z sektora MŚP w funkcjonowaniu polskiej gospodark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orządza biznesplan firmy, którą chciałby założyć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mienia i charakteryzuje formy związków spółek (korporacje, monopole, holdingi, koncerny)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alizuje argumenty za ingerencją państwa w fuzje i przejęcia przedsiębiorstw w celu niedopuszczenia do nadmiernej koncentracji oraz argumenty przeciw takiej ingerencji</w:t>
            </w:r>
          </w:p>
          <w:p>
            <w:pPr>
              <w:pStyle w:val="Akapitzlist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wypełnia zintegrowany wniosek CEIDG-1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dstawia procedurę likwidacji działalności gospodarczej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cenia zastosowanie różnych stylów kierowania w zależności od rodzaju przedsiębiorstwa i przedmiotu działalności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jawisko kreowania marki firmy z uwzględnieniem znaczenia barw firmowych</w:t>
            </w:r>
          </w:p>
          <w:p>
            <w:pPr>
              <w:pStyle w:val="Akapitzlist"/>
              <w:numPr>
                <w:ilvl w:val="0"/>
                <w:numId w:val="2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uje działania promocyjne planowanego przedsiębiorstwa lub przedsięwzięcia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znacza próg rentowności na prostych przykładach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2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awia zjawisko „szarej strefy” w Polsce</w:t>
            </w:r>
          </w:p>
          <w:p>
            <w:pPr>
              <w:pStyle w:val="Akapitzlist"/>
              <w:numPr>
                <w:ilvl w:val="0"/>
                <w:numId w:val="3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141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zas zajęć terenowych przeprowadza wywiad z przedsiębiorcą w celu zebrania informacji o podejmowanych przez niego działaniach innowacyjnych i działań w zakresie społecznej odpowiedzialności biznesu</w:t>
            </w:r>
          </w:p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60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4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  <w:rFonts w:ascii="Arial" w:hAnsi="Arial" w:cs="Aria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2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2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708"/>
        </w:tabs>
        <w:ind w:left="1163" w:hanging="720"/>
      </w:pPr>
      <w:rPr>
        <w:sz w:val="24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4:00Z</dcterms:created>
  <dc:creator>asus</dc:creator>
  <dc:description/>
  <cp:keywords/>
  <dc:language>en-US</dc:language>
  <cp:lastModifiedBy>Dorota Urbaniak</cp:lastModifiedBy>
  <dcterms:modified xsi:type="dcterms:W3CDTF">2020-02-27T08:24:00Z</dcterms:modified>
  <cp:revision>2</cp:revision>
  <dc:subject/>
  <dc:title/>
</cp:coreProperties>
</file>